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3696"/>
        <w:gridCol w:w="1500"/>
        <w:gridCol w:w="1500"/>
      </w:tblGrid>
      <w:tr>
        <w:trPr/>
        <w:tc>
          <w:tcPr>
            <w:tcW w:w="8304" w:type="dxa"/>
            <w:tcBorders/>
          </w:tcPr>
          <w:p>
            <w:pPr>
              <w:pStyle w:val="Style16"/>
              <w:snapToGrid w:val="false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ОГОДЖЕНО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lineRule="auto" w:line="276" w:before="0" w:after="0"/>
              <w:ind w:right="2134" w:hanging="0"/>
              <w:rPr/>
            </w:pPr>
            <w:r>
              <w:rPr>
                <w:b/>
                <w:lang w:val="uk-UA"/>
              </w:rPr>
              <w:t>Тростянецької міської ради ________________________    Марина СУБОТ</w:t>
            </w:r>
          </w:p>
          <w:p>
            <w:pPr>
              <w:pStyle w:val="Style16"/>
              <w:spacing w:lineRule="auto" w:line="276" w:before="0" w:after="0"/>
              <w:ind w:right="3315" w:hanging="0"/>
              <w:rPr/>
            </w:pPr>
            <w:r>
              <w:rPr>
                <w:b/>
                <w:lang w:val="uk-UA"/>
              </w:rPr>
              <w:t>«27» грудня 2024 року</w:t>
            </w:r>
          </w:p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96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bookmarkStart w:id="0" w:name="99"/>
            <w:bookmarkEnd w:id="0"/>
            <w:r>
              <w:rPr/>
              <w:t xml:space="preserve">Додаток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до рішення 21 сесії 8 скликання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Тростянецької міської рад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8</w:t>
            </w:r>
            <w:r>
              <w:rPr>
                <w:lang w:val="uk-UA"/>
              </w:rPr>
              <w:t>81</w:t>
            </w:r>
            <w:r>
              <w:rPr/>
              <w:t xml:space="preserve"> від 2</w:t>
            </w:r>
            <w:r>
              <w:rPr>
                <w:lang w:val="uk-UA"/>
              </w:rPr>
              <w:t>7</w:t>
            </w:r>
            <w:r>
              <w:rPr/>
              <w:t xml:space="preserve"> грудня 2024 року</w:t>
            </w:r>
          </w:p>
          <w:p>
            <w:pPr>
              <w:pStyle w:val="Style16"/>
              <w:spacing w:before="280" w:after="0"/>
              <w:ind w:right="89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АТВЕРДЖЕНО»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_________________  Юрій БОВА</w:t>
            </w:r>
          </w:p>
          <w:p>
            <w:pPr>
              <w:pStyle w:val="Style16"/>
              <w:spacing w:lineRule="auto" w:line="276" w:before="0" w:after="0"/>
              <w:ind w:right="44" w:hanging="0"/>
              <w:jc w:val="right"/>
              <w:rPr/>
            </w:pPr>
            <w:r>
              <w:rPr>
                <w:b/>
                <w:lang w:val="uk-UA"/>
              </w:rPr>
              <w:t>«27» грудня 2024 року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</w:t>
            </w:r>
            <w:r>
              <w:rPr>
                <w:lang w:val="uk-UA"/>
              </w:rPr>
              <w:t>ДП «Елегія» КП ТМР «Тростянецьке ЖЕ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3579989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 xml:space="preserve"> Дочірнє підприєм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>
                <w:lang w:val="uk-UA"/>
              </w:rPr>
              <w:t>16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 xml:space="preserve"> м.Тростянец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>
                <w:lang w:val="uk-UA"/>
              </w:rPr>
              <w:t>592501010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1" w:name="124"/>
            <w:bookmarkEnd w:id="21"/>
            <w:r>
              <w:rPr/>
              <w:t xml:space="preserve"> </w:t>
            </w:r>
            <w:r>
              <w:rPr>
                <w:lang w:val="uk-UA"/>
              </w:rPr>
              <w:t>55.10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en-US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en-US"/>
              </w:rPr>
              <w:t xml:space="preserve"> 9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>м.Тростянець, вул.Заводська,1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>0952091941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>Огризко Н.В.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</w:p>
    <w:p>
      <w:pPr>
        <w:pStyle w:val="Style16"/>
        <w:jc w:val="center"/>
        <w:rPr/>
      </w:pPr>
      <w:bookmarkStart w:id="31" w:name="134"/>
      <w:bookmarkEnd w:id="31"/>
      <w:r>
        <w:rPr>
          <w:b/>
          <w:bCs/>
        </w:rPr>
        <w:t xml:space="preserve">на </w:t>
      </w:r>
      <w:r>
        <w:rPr>
          <w:b/>
          <w:bCs/>
          <w:lang w:val="uk-UA"/>
        </w:rPr>
        <w:t>2025</w:t>
      </w:r>
      <w:r>
        <w:rPr>
          <w:b/>
          <w:bCs/>
        </w:rPr>
        <w:t xml:space="preserve"> рік</w:t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sz w:val="20"/>
                <w:szCs w:val="20"/>
                <w:lang w:val="uk-UA"/>
              </w:rPr>
              <w:t>510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sz w:val="20"/>
                <w:szCs w:val="20"/>
                <w:lang w:val="uk-UA"/>
              </w:rPr>
              <w:t>59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" w:name="1039"/>
            <w:bookmarkEnd w:id="62"/>
            <w:r>
              <w:rPr>
                <w:sz w:val="20"/>
                <w:szCs w:val="20"/>
                <w:lang w:val="uk-UA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" w:name="1040"/>
            <w:bookmarkEnd w:id="63"/>
            <w:r>
              <w:rPr>
                <w:sz w:val="20"/>
                <w:szCs w:val="20"/>
                <w:lang w:val="uk-UA"/>
              </w:rPr>
              <w:t>22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" w:name="1041"/>
            <w:bookmarkEnd w:id="64"/>
            <w:r>
              <w:rPr>
                <w:sz w:val="20"/>
                <w:szCs w:val="20"/>
                <w:lang w:val="uk-UA"/>
              </w:rPr>
              <w:t>21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" w:name="1042"/>
            <w:bookmarkEnd w:id="65"/>
            <w:r>
              <w:rPr>
                <w:sz w:val="20"/>
                <w:szCs w:val="20"/>
                <w:lang w:val="uk-UA"/>
              </w:rPr>
              <w:t>800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" w:name="1044"/>
            <w:bookmarkEnd w:id="67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69" w:name="1046"/>
            <w:bookmarkEnd w:id="69"/>
            <w:r>
              <w:rPr>
                <w:b/>
                <w:bCs/>
                <w:sz w:val="20"/>
                <w:szCs w:val="20"/>
                <w:lang w:val="uk-UA"/>
              </w:rPr>
              <w:t>5880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70" w:name="1049"/>
            <w:bookmarkStart w:id="71" w:name="1047"/>
            <w:bookmarkEnd w:id="70"/>
            <w:bookmarkEnd w:id="71"/>
            <w:r>
              <w:rPr>
                <w:b/>
                <w:bCs/>
                <w:sz w:val="20"/>
                <w:szCs w:val="20"/>
                <w:lang w:val="uk-UA"/>
              </w:rPr>
              <w:t>67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" w:name="1050"/>
            <w:bookmarkEnd w:id="72"/>
            <w:r>
              <w:rPr>
                <w:sz w:val="20"/>
                <w:szCs w:val="20"/>
                <w:lang w:val="uk-UA"/>
              </w:rPr>
              <w:t>1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" w:name="1051"/>
            <w:bookmarkEnd w:id="73"/>
            <w:r>
              <w:rPr>
                <w:sz w:val="20"/>
                <w:szCs w:val="20"/>
                <w:lang w:val="uk-UA"/>
              </w:rPr>
              <w:t>235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" w:name="1052"/>
            <w:bookmarkEnd w:id="74"/>
            <w:r>
              <w:rPr>
                <w:sz w:val="20"/>
                <w:szCs w:val="20"/>
                <w:lang w:val="uk-UA"/>
              </w:rPr>
              <w:t>225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" w:name="1053"/>
            <w:bookmarkEnd w:id="75"/>
            <w:r>
              <w:rPr>
                <w:sz w:val="20"/>
                <w:szCs w:val="20"/>
                <w:lang w:val="uk-UA"/>
              </w:rPr>
              <w:t>1153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6" w:name="1055"/>
            <w:bookmarkStart w:id="77" w:name="1054"/>
            <w:bookmarkEnd w:id="76"/>
            <w:bookmarkEnd w:id="77"/>
            <w:r>
              <w:rPr>
                <w:sz w:val="20"/>
                <w:szCs w:val="20"/>
              </w:rPr>
              <w:t>Витрати на сировину та основні матеріали</w:t>
            </w:r>
            <w:r>
              <w:rPr>
                <w:sz w:val="20"/>
                <w:szCs w:val="20"/>
                <w:lang w:val="uk-UA"/>
              </w:rPr>
              <w:t xml:space="preserve"> (МШП, миючі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056"/>
            <w:bookmarkEnd w:id="78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9" w:name="1057"/>
            <w:bookmarkEnd w:id="7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12,4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" w:name="1060"/>
            <w:bookmarkStart w:id="81" w:name="1058"/>
            <w:bookmarkEnd w:id="80"/>
            <w:bookmarkEnd w:id="81"/>
            <w:r>
              <w:rPr>
                <w:sz w:val="20"/>
                <w:szCs w:val="20"/>
                <w:lang w:val="uk-UA"/>
              </w:rPr>
              <w:t>1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82" w:name="1061"/>
            <w:bookmarkStart w:id="83" w:name="1061"/>
            <w:bookmarkEnd w:id="8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84" w:name="1062"/>
            <w:bookmarkStart w:id="85" w:name="1062"/>
            <w:bookmarkEnd w:id="8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86" w:name="1063"/>
            <w:bookmarkStart w:id="87" w:name="1063"/>
            <w:bookmarkEnd w:id="8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88" w:name="1064"/>
            <w:bookmarkStart w:id="89" w:name="1064"/>
            <w:bookmarkEnd w:id="89"/>
          </w:p>
        </w:tc>
      </w:tr>
      <w:tr>
        <w:trPr>
          <w:trHeight w:val="35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" w:name="1066"/>
            <w:bookmarkStart w:id="91" w:name="1065"/>
            <w:bookmarkEnd w:id="90"/>
            <w:bookmarkEnd w:id="91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" w:name="1067"/>
            <w:bookmarkEnd w:id="92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3" w:name="1068"/>
            <w:bookmarkEnd w:id="9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3,9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" w:name="1071"/>
            <w:bookmarkStart w:id="95" w:name="1069"/>
            <w:bookmarkEnd w:id="94"/>
            <w:bookmarkEnd w:id="95"/>
            <w:r>
              <w:rPr>
                <w:sz w:val="20"/>
                <w:szCs w:val="20"/>
                <w:lang w:val="uk-UA"/>
              </w:rPr>
              <w:t>1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96" w:name="1072"/>
            <w:bookmarkStart w:id="97" w:name="1072"/>
            <w:bookmarkEnd w:id="9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98" w:name="1073"/>
            <w:bookmarkStart w:id="99" w:name="1073"/>
            <w:bookmarkEnd w:id="9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00" w:name="1074"/>
            <w:bookmarkStart w:id="101" w:name="1074"/>
            <w:bookmarkEnd w:id="10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02" w:name="1075"/>
            <w:bookmarkStart w:id="103" w:name="1075"/>
            <w:bookmarkEnd w:id="10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" w:name="1077"/>
            <w:bookmarkStart w:id="105" w:name="1076"/>
            <w:bookmarkEnd w:id="104"/>
            <w:bookmarkEnd w:id="105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" w:name="1078"/>
            <w:bookmarkEnd w:id="106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7" w:name="1079"/>
            <w:bookmarkEnd w:id="10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81,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" w:name="1082"/>
            <w:bookmarkStart w:id="109" w:name="1080"/>
            <w:bookmarkEnd w:id="108"/>
            <w:bookmarkEnd w:id="109"/>
            <w:r>
              <w:rPr>
                <w:sz w:val="20"/>
                <w:szCs w:val="20"/>
                <w:lang w:val="uk-UA"/>
              </w:rPr>
              <w:t>6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10" w:name="1083"/>
            <w:bookmarkStart w:id="111" w:name="1083"/>
            <w:bookmarkEnd w:id="1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12" w:name="1084"/>
            <w:bookmarkStart w:id="113" w:name="1084"/>
            <w:bookmarkEnd w:id="1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14" w:name="1085"/>
            <w:bookmarkStart w:id="115" w:name="1085"/>
            <w:bookmarkEnd w:id="1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16" w:name="1086"/>
            <w:bookmarkStart w:id="117" w:name="1086"/>
            <w:bookmarkEnd w:id="1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" w:name="1088"/>
            <w:bookmarkStart w:id="119" w:name="1087"/>
            <w:bookmarkEnd w:id="118"/>
            <w:bookmarkEnd w:id="119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" w:name="1089"/>
            <w:bookmarkEnd w:id="120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1" w:name="1090"/>
            <w:bookmarkEnd w:id="12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09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" w:name="1093"/>
            <w:bookmarkStart w:id="123" w:name="1091"/>
            <w:bookmarkEnd w:id="122"/>
            <w:bookmarkEnd w:id="123"/>
            <w:r>
              <w:rPr>
                <w:sz w:val="20"/>
                <w:szCs w:val="20"/>
                <w:lang w:val="uk-UA"/>
              </w:rPr>
              <w:t>142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24" w:name="1094"/>
            <w:bookmarkStart w:id="125" w:name="1094"/>
            <w:bookmarkEnd w:id="12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26" w:name="1095"/>
            <w:bookmarkStart w:id="127" w:name="1095"/>
            <w:bookmarkEnd w:id="12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28" w:name="1096"/>
            <w:bookmarkStart w:id="129" w:name="1096"/>
            <w:bookmarkEnd w:id="12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30" w:name="1097"/>
            <w:bookmarkStart w:id="131" w:name="1097"/>
            <w:bookmarkEnd w:id="13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" w:name="1099"/>
            <w:bookmarkStart w:id="133" w:name="1098"/>
            <w:bookmarkEnd w:id="132"/>
            <w:bookmarkEnd w:id="133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" w:name="1100"/>
            <w:bookmarkEnd w:id="134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5" w:name="1101"/>
            <w:bookmarkEnd w:id="13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7,7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" w:name="1104"/>
            <w:bookmarkStart w:id="137" w:name="1102"/>
            <w:bookmarkEnd w:id="136"/>
            <w:bookmarkEnd w:id="137"/>
            <w:r>
              <w:rPr>
                <w:sz w:val="20"/>
                <w:szCs w:val="20"/>
                <w:lang w:val="uk-UA"/>
              </w:rPr>
              <w:t>3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38" w:name="1105"/>
            <w:bookmarkStart w:id="139" w:name="1105"/>
            <w:bookmarkEnd w:id="13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40" w:name="1106"/>
            <w:bookmarkStart w:id="141" w:name="1106"/>
            <w:bookmarkEnd w:id="14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42" w:name="1107"/>
            <w:bookmarkStart w:id="143" w:name="1107"/>
            <w:bookmarkEnd w:id="14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44" w:name="1108"/>
            <w:bookmarkStart w:id="145" w:name="1108"/>
            <w:bookmarkEnd w:id="14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" w:name="1110"/>
            <w:bookmarkStart w:id="147" w:name="1109"/>
            <w:bookmarkEnd w:id="146"/>
            <w:bookmarkEnd w:id="147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1111"/>
            <w:bookmarkEnd w:id="148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" w:name="1112"/>
            <w:bookmarkEnd w:id="14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090,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" w:name="1115"/>
            <w:bookmarkStart w:id="151" w:name="1113"/>
            <w:bookmarkEnd w:id="150"/>
            <w:bookmarkEnd w:id="151"/>
            <w:r>
              <w:rPr>
                <w:sz w:val="20"/>
                <w:szCs w:val="20"/>
                <w:lang w:val="uk-UA"/>
              </w:rPr>
              <w:t>14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52" w:name="1116"/>
            <w:bookmarkStart w:id="153" w:name="1116"/>
            <w:bookmarkEnd w:id="15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54" w:name="1117"/>
            <w:bookmarkStart w:id="155" w:name="1117"/>
            <w:bookmarkEnd w:id="15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56" w:name="1118"/>
            <w:bookmarkStart w:id="157" w:name="1118"/>
            <w:bookmarkEnd w:id="15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58" w:name="1119"/>
            <w:bookmarkStart w:id="159" w:name="1119"/>
            <w:bookmarkEnd w:id="15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0" w:name="1121"/>
            <w:bookmarkStart w:id="161" w:name="1120"/>
            <w:bookmarkEnd w:id="160"/>
            <w:bookmarkEnd w:id="161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" w:name="1122"/>
            <w:bookmarkEnd w:id="162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63" w:name="1123"/>
            <w:bookmarkEnd w:id="16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72,3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" w:name="1126"/>
            <w:bookmarkStart w:id="165" w:name="1124"/>
            <w:bookmarkEnd w:id="164"/>
            <w:bookmarkEnd w:id="165"/>
            <w:r>
              <w:rPr>
                <w:sz w:val="20"/>
                <w:szCs w:val="20"/>
                <w:lang w:val="uk-UA"/>
              </w:rPr>
              <w:t>60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66" w:name="1127"/>
            <w:bookmarkStart w:id="167" w:name="1127"/>
            <w:bookmarkEnd w:id="1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68" w:name="1128"/>
            <w:bookmarkStart w:id="169" w:name="1128"/>
            <w:bookmarkEnd w:id="1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70" w:name="1129"/>
            <w:bookmarkStart w:id="171" w:name="1129"/>
            <w:bookmarkEnd w:id="17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72" w:name="1130"/>
            <w:bookmarkStart w:id="173" w:name="1130"/>
            <w:bookmarkEnd w:id="17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4" w:name="1132"/>
            <w:bookmarkStart w:id="175" w:name="1131"/>
            <w:bookmarkEnd w:id="174"/>
            <w:bookmarkEnd w:id="175"/>
            <w:r>
              <w:rPr>
                <w:sz w:val="20"/>
                <w:szCs w:val="20"/>
              </w:rPr>
              <w:t>Інші витрати (</w:t>
            </w:r>
            <w:r>
              <w:rPr>
                <w:sz w:val="20"/>
                <w:szCs w:val="20"/>
                <w:lang w:val="uk-UA"/>
              </w:rPr>
              <w:t>за водута водовідведення; опалення, смітт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" w:name="1133"/>
            <w:bookmarkEnd w:id="176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77" w:name="1134"/>
            <w:bookmarkEnd w:id="17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74,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" w:name="1137"/>
            <w:bookmarkStart w:id="179" w:name="1135"/>
            <w:bookmarkEnd w:id="178"/>
            <w:bookmarkEnd w:id="179"/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80" w:name="1138"/>
            <w:bookmarkStart w:id="181" w:name="1138"/>
            <w:bookmarkEnd w:id="1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82" w:name="1139"/>
            <w:bookmarkStart w:id="183" w:name="1139"/>
            <w:bookmarkEnd w:id="1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84" w:name="1140"/>
            <w:bookmarkStart w:id="185" w:name="1140"/>
            <w:bookmarkEnd w:id="18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186" w:name="1141"/>
            <w:bookmarkStart w:id="187" w:name="1141"/>
            <w:bookmarkEnd w:id="18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" w:name="1143"/>
            <w:bookmarkStart w:id="189" w:name="1142"/>
            <w:bookmarkEnd w:id="188"/>
            <w:bookmarkEnd w:id="189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1144"/>
            <w:bookmarkEnd w:id="190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91" w:name="1145"/>
            <w:bookmarkEnd w:id="191"/>
            <w:r>
              <w:rPr>
                <w:b/>
                <w:bCs/>
                <w:sz w:val="20"/>
                <w:szCs w:val="20"/>
                <w:lang w:val="uk-UA"/>
              </w:rPr>
              <w:t>(29,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92" w:name="1148"/>
            <w:bookmarkStart w:id="193" w:name="1146"/>
            <w:bookmarkEnd w:id="192"/>
            <w:bookmarkEnd w:id="193"/>
            <w:r>
              <w:rPr>
                <w:b/>
                <w:bCs/>
                <w:sz w:val="20"/>
                <w:szCs w:val="20"/>
                <w:lang w:val="uk-UA"/>
              </w:rPr>
              <w:t>8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94" w:name="1149"/>
            <w:bookmarkStart w:id="195" w:name="1149"/>
            <w:bookmarkEnd w:id="19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" w:name="1150"/>
            <w:bookmarkStart w:id="197" w:name="1150"/>
            <w:bookmarkEnd w:id="19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8" w:name="1151"/>
            <w:bookmarkStart w:id="199" w:name="1151"/>
            <w:bookmarkEnd w:id="19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0" w:name="1152"/>
            <w:bookmarkStart w:id="201" w:name="1152"/>
            <w:bookmarkEnd w:id="20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2" w:name="1154"/>
            <w:bookmarkStart w:id="203" w:name="1153"/>
            <w:bookmarkEnd w:id="202"/>
            <w:bookmarkEnd w:id="203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" w:name="1155"/>
            <w:bookmarkEnd w:id="204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205" w:name="1156"/>
            <w:bookmarkEnd w:id="205"/>
            <w:r>
              <w:rPr>
                <w:b/>
                <w:bCs/>
                <w:sz w:val="20"/>
                <w:szCs w:val="20"/>
                <w:lang w:val="uk-UA"/>
              </w:rPr>
              <w:t>81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206" w:name="1159"/>
            <w:bookmarkStart w:id="207" w:name="1157"/>
            <w:bookmarkEnd w:id="206"/>
            <w:bookmarkEnd w:id="207"/>
            <w:r>
              <w:rPr>
                <w:b/>
                <w:bCs/>
                <w:sz w:val="20"/>
                <w:szCs w:val="20"/>
                <w:lang w:val="uk-UA"/>
              </w:rPr>
              <w:t>100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" w:name="1160"/>
            <w:bookmarkEnd w:id="208"/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" w:name="1161"/>
            <w:bookmarkEnd w:id="209"/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" w:name="1162"/>
            <w:bookmarkEnd w:id="210"/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" w:name="1163"/>
            <w:bookmarkEnd w:id="211"/>
            <w:r>
              <w:rPr>
                <w:sz w:val="20"/>
                <w:szCs w:val="20"/>
                <w:lang w:val="uk-UA"/>
              </w:rPr>
              <w:t>251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" w:name="1165"/>
            <w:bookmarkStart w:id="213" w:name="1164"/>
            <w:bookmarkEnd w:id="212"/>
            <w:bookmarkEnd w:id="213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" w:name="1166"/>
            <w:bookmarkEnd w:id="214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" w:name="1167"/>
            <w:bookmarkEnd w:id="2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6" w:name="1170"/>
            <w:bookmarkStart w:id="217" w:name="1168"/>
            <w:bookmarkStart w:id="218" w:name="1170"/>
            <w:bookmarkStart w:id="219" w:name="1168"/>
            <w:bookmarkEnd w:id="218"/>
            <w:bookmarkEnd w:id="21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1171"/>
            <w:bookmarkEnd w:id="2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1172"/>
            <w:bookmarkEnd w:id="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1173"/>
            <w:bookmarkEnd w:id="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)</w:t>
            </w:r>
            <w:bookmarkStart w:id="223" w:name="1174"/>
            <w:bookmarkEnd w:id="22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4" w:name="1176"/>
            <w:bookmarkStart w:id="225" w:name="1175"/>
            <w:bookmarkEnd w:id="224"/>
            <w:bookmarkEnd w:id="225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1177"/>
            <w:bookmarkEnd w:id="226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" w:name="1178"/>
            <w:bookmarkEnd w:id="2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" w:name="1181"/>
            <w:bookmarkStart w:id="229" w:name="1179"/>
            <w:bookmarkStart w:id="230" w:name="1181"/>
            <w:bookmarkStart w:id="231" w:name="1179"/>
            <w:bookmarkEnd w:id="230"/>
            <w:bookmarkEnd w:id="23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" w:name="1182"/>
            <w:bookmarkEnd w:id="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1183"/>
            <w:bookmarkEnd w:id="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1184"/>
            <w:bookmarkEnd w:id="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1185"/>
            <w:bookmarkEnd w:id="23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6" w:name="1187"/>
            <w:bookmarkStart w:id="237" w:name="1186"/>
            <w:bookmarkEnd w:id="236"/>
            <w:bookmarkEnd w:id="237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" w:name="1188"/>
            <w:bookmarkEnd w:id="238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" w:name="1189"/>
            <w:bookmarkEnd w:id="2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0" w:name="1192"/>
            <w:bookmarkStart w:id="241" w:name="1190"/>
            <w:bookmarkStart w:id="242" w:name="1192"/>
            <w:bookmarkStart w:id="243" w:name="1190"/>
            <w:bookmarkEnd w:id="242"/>
            <w:bookmarkEnd w:id="2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" w:name="1193"/>
            <w:bookmarkEnd w:id="2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" w:name="1194"/>
            <w:bookmarkEnd w:id="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195"/>
            <w:bookmarkEnd w:id="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1196"/>
            <w:bookmarkEnd w:id="24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8" w:name="1198"/>
            <w:bookmarkStart w:id="249" w:name="1197"/>
            <w:bookmarkEnd w:id="248"/>
            <w:bookmarkEnd w:id="249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" w:name="1199"/>
            <w:bookmarkEnd w:id="250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" w:name="1200"/>
            <w:bookmarkEnd w:id="2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2" w:name="1203"/>
            <w:bookmarkStart w:id="253" w:name="1201"/>
            <w:bookmarkStart w:id="254" w:name="1203"/>
            <w:bookmarkStart w:id="255" w:name="1201"/>
            <w:bookmarkEnd w:id="254"/>
            <w:bookmarkEnd w:id="2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" w:name="1204"/>
            <w:bookmarkEnd w:id="2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" w:name="1205"/>
            <w:bookmarkEnd w:id="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1206"/>
            <w:bookmarkEnd w:id="2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" w:name="1207"/>
            <w:bookmarkEnd w:id="25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0" w:name="1209"/>
            <w:bookmarkStart w:id="261" w:name="1208"/>
            <w:bookmarkEnd w:id="260"/>
            <w:bookmarkEnd w:id="261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1210"/>
            <w:bookmarkEnd w:id="262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" w:name="1211"/>
            <w:bookmarkEnd w:id="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4" w:name="1214"/>
            <w:bookmarkStart w:id="265" w:name="1212"/>
            <w:bookmarkStart w:id="266" w:name="1214"/>
            <w:bookmarkStart w:id="267" w:name="1212"/>
            <w:bookmarkEnd w:id="266"/>
            <w:bookmarkEnd w:id="26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8" w:name="1215"/>
            <w:bookmarkEnd w:id="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9" w:name="1216"/>
            <w:bookmarkEnd w:id="2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0" w:name="1217"/>
            <w:bookmarkEnd w:id="2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1" w:name="1218"/>
            <w:bookmarkEnd w:id="27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2" w:name="1220"/>
            <w:bookmarkStart w:id="273" w:name="1219"/>
            <w:bookmarkEnd w:id="272"/>
            <w:bookmarkEnd w:id="273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4" w:name="1221"/>
            <w:bookmarkEnd w:id="274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5" w:name="1222"/>
            <w:bookmarkEnd w:id="2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6" w:name="1225"/>
            <w:bookmarkStart w:id="277" w:name="1223"/>
            <w:bookmarkStart w:id="278" w:name="1225"/>
            <w:bookmarkStart w:id="279" w:name="1223"/>
            <w:bookmarkEnd w:id="278"/>
            <w:bookmarkEnd w:id="2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0" w:name="1226"/>
            <w:bookmarkEnd w:id="2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1227"/>
            <w:bookmarkEnd w:id="2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1228"/>
            <w:bookmarkEnd w:id="2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3" w:name="1229"/>
            <w:bookmarkEnd w:id="2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4" w:name="1231"/>
            <w:bookmarkStart w:id="285" w:name="1230"/>
            <w:bookmarkEnd w:id="284"/>
            <w:bookmarkEnd w:id="285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6" w:name="1232"/>
            <w:bookmarkEnd w:id="286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7" w:name="1233"/>
            <w:bookmarkEnd w:id="2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8" w:name="1236"/>
            <w:bookmarkStart w:id="289" w:name="1234"/>
            <w:bookmarkStart w:id="290" w:name="1236"/>
            <w:bookmarkStart w:id="291" w:name="1234"/>
            <w:bookmarkEnd w:id="290"/>
            <w:bookmarkEnd w:id="2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1237"/>
            <w:bookmarkEnd w:id="2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3" w:name="1238"/>
            <w:bookmarkEnd w:id="2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4" w:name="1239"/>
            <w:bookmarkEnd w:id="2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5" w:name="1240"/>
            <w:bookmarkEnd w:id="2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6" w:name="1242"/>
            <w:bookmarkStart w:id="297" w:name="1241"/>
            <w:bookmarkEnd w:id="296"/>
            <w:bookmarkEnd w:id="29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8" w:name="1243"/>
            <w:bookmarkEnd w:id="298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9" w:name="1244"/>
            <w:bookmarkEnd w:id="29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01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" w:name="1247"/>
            <w:bookmarkStart w:id="301" w:name="1245"/>
            <w:bookmarkEnd w:id="300"/>
            <w:bookmarkEnd w:id="301"/>
            <w:r>
              <w:rPr>
                <w:sz w:val="20"/>
                <w:szCs w:val="20"/>
                <w:lang w:val="uk-UA"/>
              </w:rPr>
              <w:t>73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1248"/>
            <w:bookmarkEnd w:id="3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1249"/>
            <w:bookmarkEnd w:id="3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1250"/>
            <w:bookmarkEnd w:id="304"/>
            <w:r>
              <w:rPr>
                <w:sz w:val="20"/>
                <w:szCs w:val="20"/>
              </w:rPr>
              <w:t>(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5" w:name="1251"/>
            <w:bookmarkEnd w:id="30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6" w:name="1253"/>
            <w:bookmarkStart w:id="307" w:name="1252"/>
            <w:bookmarkEnd w:id="306"/>
            <w:bookmarkEnd w:id="307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8" w:name="1254"/>
            <w:bookmarkEnd w:id="308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09" w:name="1255"/>
            <w:bookmarkEnd w:id="30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19,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" w:name="1258"/>
            <w:bookmarkStart w:id="311" w:name="1256"/>
            <w:bookmarkEnd w:id="310"/>
            <w:bookmarkEnd w:id="311"/>
            <w:r>
              <w:rPr>
                <w:sz w:val="20"/>
                <w:szCs w:val="20"/>
                <w:lang w:val="uk-UA"/>
              </w:rPr>
              <w:t>16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2" w:name="1259"/>
            <w:bookmarkEnd w:id="312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" w:name="1260"/>
            <w:bookmarkEnd w:id="31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4" w:name="1261"/>
            <w:bookmarkEnd w:id="3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5" w:name="1262"/>
            <w:bookmarkEnd w:id="31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6" w:name="1264"/>
            <w:bookmarkStart w:id="317" w:name="1263"/>
            <w:bookmarkEnd w:id="316"/>
            <w:bookmarkEnd w:id="317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1265"/>
            <w:bookmarkEnd w:id="318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19" w:name="1266"/>
            <w:bookmarkEnd w:id="31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,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0" w:name="1269"/>
            <w:bookmarkStart w:id="321" w:name="1267"/>
            <w:bookmarkEnd w:id="320"/>
            <w:bookmarkEnd w:id="321"/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2" w:name="1270"/>
            <w:bookmarkEnd w:id="3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3" w:name="1271"/>
            <w:bookmarkEnd w:id="3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4" w:name="1272"/>
            <w:bookmarkEnd w:id="3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25" w:name="1273"/>
            <w:bookmarkEnd w:id="32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6" w:name="1275"/>
            <w:bookmarkStart w:id="327" w:name="1274"/>
            <w:bookmarkEnd w:id="326"/>
            <w:bookmarkEnd w:id="327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1276"/>
            <w:bookmarkEnd w:id="328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9" w:name="1277"/>
            <w:bookmarkEnd w:id="3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0" w:name="1280"/>
            <w:bookmarkStart w:id="331" w:name="1278"/>
            <w:bookmarkStart w:id="332" w:name="1280"/>
            <w:bookmarkStart w:id="333" w:name="1278"/>
            <w:bookmarkEnd w:id="332"/>
            <w:bookmarkEnd w:id="33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4" w:name="1281"/>
            <w:bookmarkEnd w:id="3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5" w:name="1282"/>
            <w:bookmarkEnd w:id="3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6" w:name="1283"/>
            <w:bookmarkEnd w:id="3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)</w:t>
            </w:r>
            <w:bookmarkStart w:id="337" w:name="1284"/>
            <w:bookmarkEnd w:id="3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38" w:name="1286"/>
            <w:bookmarkStart w:id="339" w:name="1285"/>
            <w:bookmarkEnd w:id="338"/>
            <w:bookmarkEnd w:id="339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287"/>
            <w:bookmarkEnd w:id="340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1" w:name="1288"/>
            <w:bookmarkEnd w:id="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2" w:name="1291"/>
            <w:bookmarkStart w:id="343" w:name="1289"/>
            <w:bookmarkStart w:id="344" w:name="1291"/>
            <w:bookmarkStart w:id="345" w:name="1289"/>
            <w:bookmarkEnd w:id="344"/>
            <w:bookmarkEnd w:id="34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1292"/>
            <w:bookmarkEnd w:id="3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7" w:name="1293"/>
            <w:bookmarkEnd w:id="3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8" w:name="1294"/>
            <w:bookmarkEnd w:id="3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9" w:name="1295"/>
            <w:bookmarkEnd w:id="3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0" w:name="1297"/>
            <w:bookmarkStart w:id="351" w:name="1296"/>
            <w:bookmarkEnd w:id="350"/>
            <w:bookmarkEnd w:id="351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298"/>
            <w:bookmarkEnd w:id="352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1299"/>
            <w:bookmarkEnd w:id="3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4" w:name="1302"/>
            <w:bookmarkStart w:id="355" w:name="1300"/>
            <w:bookmarkStart w:id="356" w:name="1302"/>
            <w:bookmarkStart w:id="357" w:name="1300"/>
            <w:bookmarkEnd w:id="356"/>
            <w:bookmarkEnd w:id="3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8" w:name="1303"/>
            <w:bookmarkEnd w:id="3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9" w:name="1304"/>
            <w:bookmarkEnd w:id="3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1305"/>
            <w:bookmarkEnd w:id="3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06"/>
            <w:bookmarkEnd w:id="36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2" w:name="1308"/>
            <w:bookmarkStart w:id="363" w:name="1307"/>
            <w:bookmarkEnd w:id="362"/>
            <w:bookmarkEnd w:id="363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1309"/>
            <w:bookmarkEnd w:id="364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65" w:name="1310"/>
            <w:bookmarkEnd w:id="36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,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" w:name="1313"/>
            <w:bookmarkStart w:id="367" w:name="1311"/>
            <w:bookmarkEnd w:id="366"/>
            <w:bookmarkEnd w:id="367"/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8" w:name="1314"/>
            <w:bookmarkEnd w:id="3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9" w:name="1315"/>
            <w:bookmarkEnd w:id="3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0" w:name="1316"/>
            <w:bookmarkEnd w:id="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1" w:name="1317"/>
            <w:bookmarkEnd w:id="37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2" w:name="1319"/>
            <w:bookmarkStart w:id="373" w:name="1318"/>
            <w:bookmarkEnd w:id="372"/>
            <w:bookmarkEnd w:id="373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4" w:name="1320"/>
            <w:bookmarkEnd w:id="374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1321"/>
            <w:bookmarkEnd w:id="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6" w:name="1324"/>
            <w:bookmarkStart w:id="377" w:name="1322"/>
            <w:bookmarkStart w:id="378" w:name="1324"/>
            <w:bookmarkStart w:id="379" w:name="1322"/>
            <w:bookmarkEnd w:id="378"/>
            <w:bookmarkEnd w:id="3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0" w:name="1325"/>
            <w:bookmarkEnd w:id="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1326"/>
            <w:bookmarkEnd w:id="3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2" w:name="1327"/>
            <w:bookmarkEnd w:id="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3" w:name="1328"/>
            <w:bookmarkEnd w:id="3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4" w:name="1330"/>
            <w:bookmarkStart w:id="385" w:name="1329"/>
            <w:bookmarkEnd w:id="384"/>
            <w:bookmarkEnd w:id="385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1331"/>
            <w:bookmarkEnd w:id="386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1332"/>
            <w:bookmarkEnd w:id="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8" w:name="1335"/>
            <w:bookmarkStart w:id="389" w:name="1333"/>
            <w:bookmarkStart w:id="390" w:name="1335"/>
            <w:bookmarkStart w:id="391" w:name="1333"/>
            <w:bookmarkEnd w:id="390"/>
            <w:bookmarkEnd w:id="3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1336"/>
            <w:bookmarkEnd w:id="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1337"/>
            <w:bookmarkEnd w:id="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4" w:name="1338"/>
            <w:bookmarkEnd w:id="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5" w:name="1339"/>
            <w:bookmarkEnd w:id="3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6" w:name="1341"/>
            <w:bookmarkStart w:id="397" w:name="1340"/>
            <w:bookmarkEnd w:id="396"/>
            <w:bookmarkEnd w:id="397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8" w:name="1342"/>
            <w:bookmarkEnd w:id="398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1343"/>
            <w:bookmarkEnd w:id="3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0" w:name="1346"/>
            <w:bookmarkStart w:id="401" w:name="1344"/>
            <w:bookmarkStart w:id="402" w:name="1346"/>
            <w:bookmarkStart w:id="403" w:name="1344"/>
            <w:bookmarkEnd w:id="402"/>
            <w:bookmarkEnd w:id="40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4" w:name="1347"/>
            <w:bookmarkEnd w:id="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5" w:name="1348"/>
            <w:bookmarkEnd w:id="4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06" w:name="1349"/>
            <w:bookmarkEnd w:id="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7" w:name="1350"/>
            <w:bookmarkEnd w:id="40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8" w:name="1352"/>
            <w:bookmarkStart w:id="409" w:name="1351"/>
            <w:bookmarkEnd w:id="408"/>
            <w:bookmarkEnd w:id="409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0" w:name="1353"/>
            <w:bookmarkEnd w:id="410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1354"/>
            <w:bookmarkEnd w:id="4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2" w:name="1357"/>
            <w:bookmarkStart w:id="413" w:name="1355"/>
            <w:bookmarkStart w:id="414" w:name="1357"/>
            <w:bookmarkStart w:id="415" w:name="1355"/>
            <w:bookmarkEnd w:id="414"/>
            <w:bookmarkEnd w:id="41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6" w:name="1358"/>
            <w:bookmarkEnd w:id="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1359"/>
            <w:bookmarkEnd w:id="4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1360"/>
            <w:bookmarkEnd w:id="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9" w:name="1361"/>
            <w:bookmarkEnd w:id="4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0" w:name="1363"/>
            <w:bookmarkStart w:id="421" w:name="1362"/>
            <w:bookmarkEnd w:id="420"/>
            <w:bookmarkEnd w:id="421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2" w:name="1364"/>
            <w:bookmarkEnd w:id="422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3" w:name="1365"/>
            <w:bookmarkEnd w:id="4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24" w:name="1368"/>
            <w:bookmarkStart w:id="425" w:name="1366"/>
            <w:bookmarkStart w:id="426" w:name="1368"/>
            <w:bookmarkStart w:id="427" w:name="1366"/>
            <w:bookmarkEnd w:id="426"/>
            <w:bookmarkEnd w:id="42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1369"/>
            <w:bookmarkEnd w:id="4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9" w:name="1370"/>
            <w:bookmarkEnd w:id="4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0" w:name="1371"/>
            <w:bookmarkEnd w:id="4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1" w:name="1372"/>
            <w:bookmarkEnd w:id="4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32" w:name="1374"/>
            <w:bookmarkStart w:id="433" w:name="1373"/>
            <w:bookmarkEnd w:id="432"/>
            <w:bookmarkEnd w:id="433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4" w:name="1375"/>
            <w:bookmarkEnd w:id="434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1376"/>
            <w:bookmarkEnd w:id="4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6" w:name="1379"/>
            <w:bookmarkStart w:id="437" w:name="1377"/>
            <w:bookmarkStart w:id="438" w:name="1379"/>
            <w:bookmarkStart w:id="439" w:name="1377"/>
            <w:bookmarkEnd w:id="438"/>
            <w:bookmarkEnd w:id="4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0" w:name="1380"/>
            <w:bookmarkEnd w:id="4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1" w:name="1381"/>
            <w:bookmarkEnd w:id="4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2" w:name="1382"/>
            <w:bookmarkEnd w:id="4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3" w:name="1383"/>
            <w:bookmarkEnd w:id="4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4" w:name="1385"/>
            <w:bookmarkStart w:id="445" w:name="1384"/>
            <w:bookmarkEnd w:id="444"/>
            <w:bookmarkEnd w:id="445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6" w:name="1386"/>
            <w:bookmarkEnd w:id="446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1387"/>
            <w:bookmarkEnd w:id="4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8" w:name="1390"/>
            <w:bookmarkStart w:id="449" w:name="1388"/>
            <w:bookmarkStart w:id="450" w:name="1390"/>
            <w:bookmarkStart w:id="451" w:name="1388"/>
            <w:bookmarkEnd w:id="450"/>
            <w:bookmarkEnd w:id="4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2" w:name="1391"/>
            <w:bookmarkEnd w:id="4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3" w:name="1392"/>
            <w:bookmarkEnd w:id="4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4" w:name="1393"/>
            <w:bookmarkEnd w:id="4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1394"/>
            <w:bookmarkEnd w:id="45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456" w:name="1396"/>
            <w:bookmarkStart w:id="457" w:name="1395"/>
            <w:bookmarkEnd w:id="456"/>
            <w:bookmarkEnd w:id="457"/>
            <w:r>
              <w:rPr>
                <w:sz w:val="20"/>
                <w:szCs w:val="20"/>
              </w:rPr>
              <w:t>інші адмін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витрати (</w:t>
            </w:r>
            <w:r>
              <w:rPr>
                <w:sz w:val="20"/>
                <w:szCs w:val="20"/>
                <w:lang w:val="uk-UA"/>
              </w:rPr>
              <w:t>канцтовари;РРО;послуги банку та пошти; інтернет; охорона приміщення; бух.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8" w:name="1397"/>
            <w:bookmarkEnd w:id="458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9" w:name="1398"/>
            <w:bookmarkEnd w:id="45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6,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60" w:name="1401"/>
            <w:bookmarkStart w:id="461" w:name="1399"/>
            <w:bookmarkEnd w:id="460"/>
            <w:bookmarkEnd w:id="461"/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62" w:name="1402"/>
            <w:bookmarkEnd w:id="4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63" w:name="1403"/>
            <w:bookmarkEnd w:id="46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4" w:name="1404"/>
            <w:bookmarkEnd w:id="4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5" w:name="1405"/>
            <w:bookmarkEnd w:id="4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6" w:name="1407"/>
            <w:bookmarkStart w:id="467" w:name="1406"/>
            <w:bookmarkEnd w:id="466"/>
            <w:bookmarkEnd w:id="467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1408"/>
            <w:bookmarkEnd w:id="468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9" w:name="1409"/>
            <w:bookmarkStart w:id="470" w:name="1409"/>
            <w:bookmarkEnd w:id="47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1" w:name="1412"/>
            <w:bookmarkStart w:id="472" w:name="1410"/>
            <w:bookmarkStart w:id="473" w:name="1412"/>
            <w:bookmarkStart w:id="474" w:name="1410"/>
            <w:bookmarkEnd w:id="473"/>
            <w:bookmarkEnd w:id="47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5" w:name="1413"/>
            <w:bookmarkStart w:id="476" w:name="1413"/>
            <w:bookmarkEnd w:id="47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7" w:name="1414"/>
            <w:bookmarkStart w:id="478" w:name="1414"/>
            <w:bookmarkEnd w:id="47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9" w:name="1415"/>
            <w:bookmarkStart w:id="480" w:name="1415"/>
            <w:bookmarkEnd w:id="48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1" w:name="1416"/>
            <w:bookmarkStart w:id="482" w:name="1416"/>
            <w:bookmarkEnd w:id="48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83" w:name="1418"/>
            <w:bookmarkStart w:id="484" w:name="1417"/>
            <w:bookmarkEnd w:id="483"/>
            <w:bookmarkEnd w:id="484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5" w:name="1419"/>
            <w:bookmarkEnd w:id="485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6" w:name="1420"/>
            <w:bookmarkEnd w:id="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7" w:name="1423"/>
            <w:bookmarkStart w:id="488" w:name="1421"/>
            <w:bookmarkStart w:id="489" w:name="1423"/>
            <w:bookmarkStart w:id="490" w:name="1421"/>
            <w:bookmarkEnd w:id="489"/>
            <w:bookmarkEnd w:id="4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1424"/>
            <w:bookmarkEnd w:id="4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1425"/>
            <w:bookmarkEnd w:id="4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3" w:name="1426"/>
            <w:bookmarkEnd w:id="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4" w:name="1427"/>
            <w:bookmarkEnd w:id="4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5" w:name="1429"/>
            <w:bookmarkStart w:id="496" w:name="1428"/>
            <w:bookmarkEnd w:id="495"/>
            <w:bookmarkEnd w:id="496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7" w:name="1430"/>
            <w:bookmarkEnd w:id="497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1431"/>
            <w:bookmarkEnd w:id="4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9" w:name="1434"/>
            <w:bookmarkStart w:id="500" w:name="1432"/>
            <w:bookmarkStart w:id="501" w:name="1434"/>
            <w:bookmarkStart w:id="502" w:name="1432"/>
            <w:bookmarkEnd w:id="501"/>
            <w:bookmarkEnd w:id="50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1435"/>
            <w:bookmarkEnd w:id="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1436"/>
            <w:bookmarkEnd w:id="5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1437"/>
            <w:bookmarkEnd w:id="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6" w:name="1438"/>
            <w:bookmarkEnd w:id="50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7" w:name="1440"/>
            <w:bookmarkStart w:id="508" w:name="1439"/>
            <w:bookmarkEnd w:id="507"/>
            <w:bookmarkEnd w:id="508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9" w:name="1441"/>
            <w:bookmarkEnd w:id="509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1442"/>
            <w:bookmarkEnd w:id="5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1" w:name="1445"/>
            <w:bookmarkStart w:id="512" w:name="1443"/>
            <w:bookmarkStart w:id="513" w:name="1445"/>
            <w:bookmarkStart w:id="514" w:name="1443"/>
            <w:bookmarkEnd w:id="513"/>
            <w:bookmarkEnd w:id="51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5" w:name="1446"/>
            <w:bookmarkEnd w:id="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6" w:name="1447"/>
            <w:bookmarkEnd w:id="5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1448"/>
            <w:bookmarkEnd w:id="5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8" w:name="1449"/>
            <w:bookmarkEnd w:id="51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19" w:name="1451"/>
            <w:bookmarkStart w:id="520" w:name="1450"/>
            <w:bookmarkEnd w:id="519"/>
            <w:bookmarkEnd w:id="52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1" w:name="1452"/>
            <w:bookmarkEnd w:id="521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22" w:name="1453"/>
            <w:bookmarkEnd w:id="5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23" w:name="1456"/>
            <w:bookmarkStart w:id="524" w:name="1454"/>
            <w:bookmarkStart w:id="525" w:name="1456"/>
            <w:bookmarkStart w:id="526" w:name="1454"/>
            <w:bookmarkEnd w:id="525"/>
            <w:bookmarkEnd w:id="5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7" w:name="1457"/>
            <w:bookmarkEnd w:id="5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8" w:name="1458"/>
            <w:bookmarkEnd w:id="5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9" w:name="1459"/>
            <w:bookmarkEnd w:id="5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0" w:name="1460"/>
            <w:bookmarkEnd w:id="53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1" w:name="1462"/>
            <w:bookmarkStart w:id="532" w:name="1461"/>
            <w:bookmarkEnd w:id="531"/>
            <w:bookmarkEnd w:id="532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3" w:name="1463"/>
            <w:bookmarkEnd w:id="533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4" w:name="1464"/>
            <w:bookmarkEnd w:id="5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5" w:name="1467"/>
            <w:bookmarkStart w:id="536" w:name="1465"/>
            <w:bookmarkStart w:id="537" w:name="1467"/>
            <w:bookmarkStart w:id="538" w:name="1465"/>
            <w:bookmarkEnd w:id="537"/>
            <w:bookmarkEnd w:id="53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9" w:name="1468"/>
            <w:bookmarkEnd w:id="5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0" w:name="1469"/>
            <w:bookmarkEnd w:id="5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1" w:name="1470"/>
            <w:bookmarkEnd w:id="5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2" w:name="1471"/>
            <w:bookmarkEnd w:id="54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43" w:name="1473"/>
            <w:bookmarkStart w:id="544" w:name="1472"/>
            <w:bookmarkEnd w:id="543"/>
            <w:bookmarkEnd w:id="544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5" w:name="1474"/>
            <w:bookmarkEnd w:id="545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6" w:name="1475"/>
            <w:bookmarkEnd w:id="5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7" w:name="1478"/>
            <w:bookmarkStart w:id="548" w:name="1476"/>
            <w:bookmarkStart w:id="549" w:name="1478"/>
            <w:bookmarkStart w:id="550" w:name="1476"/>
            <w:bookmarkEnd w:id="549"/>
            <w:bookmarkEnd w:id="55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1" w:name="1479"/>
            <w:bookmarkEnd w:id="5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2" w:name="1480"/>
            <w:bookmarkEnd w:id="5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3" w:name="1481"/>
            <w:bookmarkEnd w:id="5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4" w:name="1482"/>
            <w:bookmarkEnd w:id="55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5" w:name="1484"/>
            <w:bookmarkStart w:id="556" w:name="1483"/>
            <w:bookmarkEnd w:id="555"/>
            <w:bookmarkEnd w:id="556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7" w:name="1485"/>
            <w:bookmarkEnd w:id="557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58" w:name="1486"/>
            <w:bookmarkEnd w:id="558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8,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9" w:name="1489"/>
            <w:bookmarkStart w:id="560" w:name="1487"/>
            <w:bookmarkEnd w:id="559"/>
            <w:bookmarkEnd w:id="560"/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1" w:name="1490"/>
            <w:bookmarkEnd w:id="5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2" w:name="1491"/>
            <w:bookmarkEnd w:id="5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3" w:name="1492"/>
            <w:bookmarkEnd w:id="5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4" w:name="1493"/>
            <w:bookmarkEnd w:id="5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5" w:name="1495"/>
            <w:bookmarkStart w:id="566" w:name="1494"/>
            <w:bookmarkEnd w:id="565"/>
            <w:bookmarkEnd w:id="566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7" w:name="1496"/>
            <w:bookmarkEnd w:id="567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8" w:name="1497"/>
            <w:bookmarkStart w:id="569" w:name="1497"/>
            <w:bookmarkEnd w:id="56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0" w:name="1500"/>
            <w:bookmarkStart w:id="571" w:name="1498"/>
            <w:bookmarkStart w:id="572" w:name="1500"/>
            <w:bookmarkStart w:id="573" w:name="1498"/>
            <w:bookmarkEnd w:id="572"/>
            <w:bookmarkEnd w:id="5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4" w:name="1501"/>
            <w:bookmarkStart w:id="575" w:name="1501"/>
            <w:bookmarkEnd w:id="57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6" w:name="1502"/>
            <w:bookmarkStart w:id="577" w:name="1502"/>
            <w:bookmarkEnd w:id="57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03"/>
            <w:bookmarkStart w:id="579" w:name="1503"/>
            <w:bookmarkEnd w:id="57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0" w:name="1504"/>
            <w:bookmarkStart w:id="581" w:name="1504"/>
            <w:bookmarkEnd w:id="58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82" w:name="1506"/>
            <w:bookmarkStart w:id="583" w:name="1505"/>
            <w:bookmarkEnd w:id="582"/>
            <w:bookmarkEnd w:id="583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4" w:name="1507"/>
            <w:bookmarkEnd w:id="584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5" w:name="1508"/>
            <w:bookmarkStart w:id="586" w:name="1508"/>
            <w:bookmarkEnd w:id="58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7" w:name="1511"/>
            <w:bookmarkStart w:id="588" w:name="1509"/>
            <w:bookmarkStart w:id="589" w:name="1511"/>
            <w:bookmarkStart w:id="590" w:name="1509"/>
            <w:bookmarkEnd w:id="589"/>
            <w:bookmarkEnd w:id="5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1" w:name="1512"/>
            <w:bookmarkStart w:id="592" w:name="1512"/>
            <w:bookmarkEnd w:id="5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3" w:name="1513"/>
            <w:bookmarkStart w:id="594" w:name="1513"/>
            <w:bookmarkEnd w:id="5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14"/>
            <w:bookmarkStart w:id="596" w:name="1514"/>
            <w:bookmarkEnd w:id="59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7" w:name="1515"/>
            <w:bookmarkStart w:id="598" w:name="1515"/>
            <w:bookmarkEnd w:id="59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99" w:name="1517"/>
            <w:bookmarkStart w:id="600" w:name="1516"/>
            <w:bookmarkEnd w:id="599"/>
            <w:bookmarkEnd w:id="600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1" w:name="1518"/>
            <w:bookmarkEnd w:id="601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2" w:name="1519"/>
            <w:bookmarkStart w:id="603" w:name="1519"/>
            <w:bookmarkEnd w:id="60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4" w:name="1522"/>
            <w:bookmarkStart w:id="605" w:name="1520"/>
            <w:bookmarkStart w:id="606" w:name="1522"/>
            <w:bookmarkStart w:id="607" w:name="1520"/>
            <w:bookmarkEnd w:id="606"/>
            <w:bookmarkEnd w:id="6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8" w:name="1523"/>
            <w:bookmarkStart w:id="609" w:name="1523"/>
            <w:bookmarkEnd w:id="60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0" w:name="1524"/>
            <w:bookmarkStart w:id="611" w:name="1524"/>
            <w:bookmarkEnd w:id="61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25"/>
            <w:bookmarkStart w:id="613" w:name="1525"/>
            <w:bookmarkEnd w:id="61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4" w:name="1526"/>
            <w:bookmarkStart w:id="615" w:name="1526"/>
            <w:bookmarkEnd w:id="61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6" w:name="1528"/>
            <w:bookmarkStart w:id="617" w:name="1527"/>
            <w:bookmarkEnd w:id="616"/>
            <w:bookmarkEnd w:id="617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8" w:name="1529"/>
            <w:bookmarkEnd w:id="618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9" w:name="1530"/>
            <w:bookmarkStart w:id="620" w:name="1530"/>
            <w:bookmarkEnd w:id="62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1" w:name="1533"/>
            <w:bookmarkStart w:id="622" w:name="1531"/>
            <w:bookmarkStart w:id="623" w:name="1533"/>
            <w:bookmarkStart w:id="624" w:name="1531"/>
            <w:bookmarkEnd w:id="623"/>
            <w:bookmarkEnd w:id="6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5" w:name="1534"/>
            <w:bookmarkStart w:id="626" w:name="1534"/>
            <w:bookmarkEnd w:id="62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7" w:name="1535"/>
            <w:bookmarkStart w:id="628" w:name="1535"/>
            <w:bookmarkEnd w:id="62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36"/>
            <w:bookmarkStart w:id="630" w:name="1536"/>
            <w:bookmarkEnd w:id="63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1" w:name="1537"/>
            <w:bookmarkStart w:id="632" w:name="1537"/>
            <w:bookmarkEnd w:id="63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3" w:name="1539"/>
            <w:bookmarkStart w:id="634" w:name="1538"/>
            <w:bookmarkEnd w:id="633"/>
            <w:bookmarkEnd w:id="634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5" w:name="1540"/>
            <w:bookmarkEnd w:id="635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6" w:name="1541"/>
            <w:bookmarkStart w:id="637" w:name="1541"/>
            <w:bookmarkEnd w:id="63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8" w:name="1544"/>
            <w:bookmarkStart w:id="639" w:name="1542"/>
            <w:bookmarkStart w:id="640" w:name="1544"/>
            <w:bookmarkStart w:id="641" w:name="1542"/>
            <w:bookmarkEnd w:id="640"/>
            <w:bookmarkEnd w:id="6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2" w:name="1545"/>
            <w:bookmarkStart w:id="643" w:name="1545"/>
            <w:bookmarkEnd w:id="64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4" w:name="1546"/>
            <w:bookmarkStart w:id="645" w:name="1546"/>
            <w:bookmarkEnd w:id="64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47"/>
            <w:bookmarkStart w:id="647" w:name="1547"/>
            <w:bookmarkEnd w:id="64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8" w:name="1548"/>
            <w:bookmarkStart w:id="649" w:name="1548"/>
            <w:bookmarkEnd w:id="64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50" w:name="1550"/>
            <w:bookmarkStart w:id="651" w:name="1549"/>
            <w:bookmarkEnd w:id="650"/>
            <w:bookmarkEnd w:id="651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2" w:name="1551"/>
            <w:bookmarkEnd w:id="652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3" w:name="1552"/>
            <w:bookmarkStart w:id="654" w:name="1552"/>
            <w:bookmarkEnd w:id="65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5" w:name="1555"/>
            <w:bookmarkStart w:id="656" w:name="1553"/>
            <w:bookmarkStart w:id="657" w:name="1555"/>
            <w:bookmarkStart w:id="658" w:name="1553"/>
            <w:bookmarkEnd w:id="657"/>
            <w:bookmarkEnd w:id="65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9" w:name="1556"/>
            <w:bookmarkStart w:id="660" w:name="1556"/>
            <w:bookmarkEnd w:id="66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1" w:name="1557"/>
            <w:bookmarkStart w:id="662" w:name="1557"/>
            <w:bookmarkEnd w:id="66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58"/>
            <w:bookmarkStart w:id="664" w:name="1558"/>
            <w:bookmarkEnd w:id="66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5" w:name="1559"/>
            <w:bookmarkStart w:id="666" w:name="1559"/>
            <w:bookmarkEnd w:id="66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7" w:name="1561"/>
            <w:bookmarkStart w:id="668" w:name="1560"/>
            <w:bookmarkEnd w:id="667"/>
            <w:bookmarkEnd w:id="668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9" w:name="1562"/>
            <w:bookmarkEnd w:id="669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0" w:name="1563"/>
            <w:bookmarkStart w:id="671" w:name="1563"/>
            <w:bookmarkEnd w:id="67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2" w:name="1566"/>
            <w:bookmarkStart w:id="673" w:name="1564"/>
            <w:bookmarkStart w:id="674" w:name="1566"/>
            <w:bookmarkStart w:id="675" w:name="1564"/>
            <w:bookmarkEnd w:id="674"/>
            <w:bookmarkEnd w:id="6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6" w:name="1567"/>
            <w:bookmarkStart w:id="677" w:name="1567"/>
            <w:bookmarkEnd w:id="67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8" w:name="1568"/>
            <w:bookmarkStart w:id="679" w:name="1568"/>
            <w:bookmarkEnd w:id="67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69"/>
            <w:bookmarkStart w:id="681" w:name="1569"/>
            <w:bookmarkEnd w:id="68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2" w:name="1570"/>
            <w:bookmarkStart w:id="683" w:name="1570"/>
            <w:bookmarkEnd w:id="68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4" w:name="1572"/>
            <w:bookmarkStart w:id="685" w:name="1571"/>
            <w:bookmarkEnd w:id="684"/>
            <w:bookmarkEnd w:id="685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6" w:name="1573"/>
            <w:bookmarkEnd w:id="686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7" w:name="1574"/>
            <w:bookmarkStart w:id="688" w:name="1574"/>
            <w:bookmarkEnd w:id="68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9" w:name="1577"/>
            <w:bookmarkStart w:id="690" w:name="1575"/>
            <w:bookmarkStart w:id="691" w:name="1577"/>
            <w:bookmarkStart w:id="692" w:name="1575"/>
            <w:bookmarkEnd w:id="691"/>
            <w:bookmarkEnd w:id="6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3" w:name="1578"/>
            <w:bookmarkStart w:id="694" w:name="1578"/>
            <w:bookmarkEnd w:id="69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5" w:name="1579"/>
            <w:bookmarkStart w:id="696" w:name="1579"/>
            <w:bookmarkEnd w:id="69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7" w:name="1580"/>
            <w:bookmarkStart w:id="698" w:name="1580"/>
            <w:bookmarkEnd w:id="69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9" w:name="1581"/>
            <w:bookmarkStart w:id="700" w:name="1581"/>
            <w:bookmarkEnd w:id="70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01" w:name="1583"/>
            <w:bookmarkStart w:id="702" w:name="1582"/>
            <w:bookmarkEnd w:id="701"/>
            <w:bookmarkEnd w:id="702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3" w:name="1584"/>
            <w:bookmarkEnd w:id="703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4" w:name="1585"/>
            <w:bookmarkStart w:id="705" w:name="1585"/>
            <w:bookmarkEnd w:id="70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6" w:name="1588"/>
            <w:bookmarkStart w:id="707" w:name="1586"/>
            <w:bookmarkStart w:id="708" w:name="1588"/>
            <w:bookmarkStart w:id="709" w:name="1586"/>
            <w:bookmarkEnd w:id="708"/>
            <w:bookmarkEnd w:id="7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0" w:name="1589"/>
            <w:bookmarkStart w:id="711" w:name="1589"/>
            <w:bookmarkEnd w:id="7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2" w:name="1590"/>
            <w:bookmarkStart w:id="713" w:name="1590"/>
            <w:bookmarkEnd w:id="7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4" w:name="1591"/>
            <w:bookmarkStart w:id="715" w:name="1591"/>
            <w:bookmarkEnd w:id="7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6" w:name="1592"/>
            <w:bookmarkStart w:id="717" w:name="1592"/>
            <w:bookmarkEnd w:id="7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8" w:name="1594"/>
            <w:bookmarkStart w:id="719" w:name="1593"/>
            <w:bookmarkEnd w:id="718"/>
            <w:bookmarkEnd w:id="719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0" w:name="1595"/>
            <w:bookmarkEnd w:id="720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1" w:name="1596"/>
            <w:bookmarkEnd w:id="7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2" w:name="1599"/>
            <w:bookmarkStart w:id="723" w:name="1597"/>
            <w:bookmarkStart w:id="724" w:name="1599"/>
            <w:bookmarkStart w:id="725" w:name="1597"/>
            <w:bookmarkEnd w:id="724"/>
            <w:bookmarkEnd w:id="72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1600"/>
            <w:bookmarkEnd w:id="7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7" w:name="1601"/>
            <w:bookmarkEnd w:id="7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8" w:name="1602"/>
            <w:bookmarkEnd w:id="7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9" w:name="1603"/>
            <w:bookmarkEnd w:id="7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0" w:name="1605"/>
            <w:bookmarkStart w:id="731" w:name="1604"/>
            <w:bookmarkEnd w:id="730"/>
            <w:bookmarkEnd w:id="731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2" w:name="1606"/>
            <w:bookmarkEnd w:id="732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3" w:name="1607"/>
            <w:bookmarkEnd w:id="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4" w:name="1610"/>
            <w:bookmarkStart w:id="735" w:name="1608"/>
            <w:bookmarkStart w:id="736" w:name="1610"/>
            <w:bookmarkStart w:id="737" w:name="1608"/>
            <w:bookmarkEnd w:id="736"/>
            <w:bookmarkEnd w:id="73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8" w:name="1611"/>
            <w:bookmarkEnd w:id="7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9" w:name="1612"/>
            <w:bookmarkEnd w:id="7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0" w:name="1613"/>
            <w:bookmarkEnd w:id="7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1" w:name="1614"/>
            <w:bookmarkEnd w:id="74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42" w:name="1616"/>
            <w:bookmarkStart w:id="743" w:name="1615"/>
            <w:bookmarkEnd w:id="742"/>
            <w:bookmarkEnd w:id="743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4" w:name="1617"/>
            <w:bookmarkEnd w:id="744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5" w:name="1618"/>
            <w:bookmarkEnd w:id="745"/>
            <w:r>
              <w:rPr>
                <w:sz w:val="20"/>
                <w:szCs w:val="20"/>
                <w:lang w:val="uk-UA"/>
              </w:rPr>
              <w:t>(843,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746" w:name="1621"/>
            <w:bookmarkStart w:id="747" w:name="1619"/>
            <w:bookmarkEnd w:id="746"/>
            <w:bookmarkEnd w:id="747"/>
            <w:r>
              <w:rPr>
                <w:b/>
                <w:bCs/>
                <w:sz w:val="20"/>
                <w:szCs w:val="20"/>
                <w:lang w:val="uk-UA"/>
              </w:rPr>
              <w:t>(91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748" w:name="1622"/>
            <w:bookmarkStart w:id="749" w:name="1622"/>
            <w:bookmarkEnd w:id="74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0" w:name="1623"/>
            <w:bookmarkStart w:id="751" w:name="1623"/>
            <w:bookmarkEnd w:id="75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2" w:name="1624"/>
            <w:bookmarkStart w:id="753" w:name="1624"/>
            <w:bookmarkEnd w:id="75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4" w:name="1625"/>
            <w:bookmarkStart w:id="755" w:name="1625"/>
            <w:bookmarkEnd w:id="75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56" w:name="1627"/>
            <w:bookmarkStart w:id="757" w:name="1626"/>
            <w:bookmarkEnd w:id="756"/>
            <w:bookmarkEnd w:id="757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8" w:name="1628"/>
            <w:bookmarkEnd w:id="758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9" w:name="1629"/>
            <w:bookmarkEnd w:id="7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0" w:name="1632"/>
            <w:bookmarkStart w:id="761" w:name="1630"/>
            <w:bookmarkStart w:id="762" w:name="1632"/>
            <w:bookmarkStart w:id="763" w:name="1630"/>
            <w:bookmarkEnd w:id="762"/>
            <w:bookmarkEnd w:id="76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4" w:name="1633"/>
            <w:bookmarkEnd w:id="7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5" w:name="1634"/>
            <w:bookmarkEnd w:id="7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6" w:name="1635"/>
            <w:bookmarkEnd w:id="7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7" w:name="1636"/>
            <w:bookmarkEnd w:id="7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8" w:name="1638"/>
            <w:bookmarkStart w:id="769" w:name="1637"/>
            <w:bookmarkEnd w:id="768"/>
            <w:bookmarkEnd w:id="769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0" w:name="1639"/>
            <w:bookmarkEnd w:id="770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1" w:name="1640"/>
            <w:bookmarkEnd w:id="7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2" w:name="1643"/>
            <w:bookmarkStart w:id="773" w:name="1641"/>
            <w:bookmarkStart w:id="774" w:name="1643"/>
            <w:bookmarkStart w:id="775" w:name="1641"/>
            <w:bookmarkEnd w:id="774"/>
            <w:bookmarkEnd w:id="7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6" w:name="1644"/>
            <w:bookmarkEnd w:id="7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7" w:name="1645"/>
            <w:bookmarkEnd w:id="7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8" w:name="1646"/>
            <w:bookmarkEnd w:id="7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9" w:name="1647"/>
            <w:bookmarkEnd w:id="77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780" w:name="1649"/>
            <w:bookmarkStart w:id="781" w:name="1648"/>
            <w:bookmarkEnd w:id="780"/>
            <w:bookmarkEnd w:id="781"/>
            <w:r>
              <w:rPr>
                <w:sz w:val="20"/>
                <w:szCs w:val="20"/>
              </w:rPr>
              <w:t>Інші фінансові доходи (</w:t>
            </w:r>
            <w:r>
              <w:rPr>
                <w:sz w:val="20"/>
                <w:szCs w:val="20"/>
                <w:lang w:val="uk-UA"/>
              </w:rPr>
              <w:t>прання, душ,дохід від оренди; відшк.ком.послуг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2" w:name="1650"/>
            <w:bookmarkEnd w:id="782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83" w:name="1651"/>
            <w:bookmarkEnd w:id="783"/>
            <w:r>
              <w:rPr>
                <w:sz w:val="20"/>
                <w:szCs w:val="20"/>
                <w:lang w:val="uk-UA"/>
              </w:rPr>
              <w:t>640,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4" w:name="1654"/>
            <w:bookmarkStart w:id="785" w:name="1652"/>
            <w:bookmarkEnd w:id="784"/>
            <w:bookmarkEnd w:id="785"/>
            <w:r>
              <w:rPr>
                <w:sz w:val="20"/>
                <w:szCs w:val="20"/>
                <w:lang w:val="uk-UA"/>
              </w:rPr>
              <w:t>11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86" w:name="1655"/>
            <w:bookmarkStart w:id="787" w:name="1655"/>
            <w:bookmarkEnd w:id="78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8" w:name="1656"/>
            <w:bookmarkStart w:id="789" w:name="1656"/>
            <w:bookmarkEnd w:id="78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0" w:name="1657"/>
            <w:bookmarkStart w:id="791" w:name="1657"/>
            <w:bookmarkEnd w:id="79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2" w:name="1658"/>
            <w:bookmarkStart w:id="793" w:name="1658"/>
            <w:bookmarkEnd w:id="79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94" w:name="1660"/>
            <w:bookmarkStart w:id="795" w:name="1659"/>
            <w:bookmarkEnd w:id="794"/>
            <w:bookmarkEnd w:id="795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6" w:name="1661"/>
            <w:bookmarkEnd w:id="796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7" w:name="1662"/>
            <w:bookmarkEnd w:id="7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8" w:name="1665"/>
            <w:bookmarkStart w:id="799" w:name="1663"/>
            <w:bookmarkStart w:id="800" w:name="1665"/>
            <w:bookmarkStart w:id="801" w:name="1663"/>
            <w:bookmarkEnd w:id="800"/>
            <w:bookmarkEnd w:id="80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2" w:name="1666"/>
            <w:bookmarkEnd w:id="8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3" w:name="1667"/>
            <w:bookmarkEnd w:id="8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4" w:name="1668"/>
            <w:bookmarkEnd w:id="8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5" w:name="1669"/>
            <w:bookmarkEnd w:id="80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6" w:name="1671"/>
            <w:bookmarkStart w:id="807" w:name="1670"/>
            <w:bookmarkEnd w:id="806"/>
            <w:bookmarkEnd w:id="807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8" w:name="1672"/>
            <w:bookmarkEnd w:id="808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9" w:name="1673"/>
            <w:bookmarkStart w:id="810" w:name="1673"/>
            <w:bookmarkEnd w:id="81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1" w:name="1676"/>
            <w:bookmarkStart w:id="812" w:name="1674"/>
            <w:bookmarkStart w:id="813" w:name="1676"/>
            <w:bookmarkStart w:id="814" w:name="1674"/>
            <w:bookmarkEnd w:id="813"/>
            <w:bookmarkEnd w:id="81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5" w:name="1677"/>
            <w:bookmarkStart w:id="816" w:name="1677"/>
            <w:bookmarkEnd w:id="81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7" w:name="1678"/>
            <w:bookmarkStart w:id="818" w:name="1678"/>
            <w:bookmarkEnd w:id="81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9" w:name="1679"/>
            <w:bookmarkStart w:id="820" w:name="1679"/>
            <w:bookmarkEnd w:id="82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1" w:name="1680"/>
            <w:bookmarkStart w:id="822" w:name="1680"/>
            <w:bookmarkEnd w:id="82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3" w:name="1682"/>
            <w:bookmarkStart w:id="824" w:name="1681"/>
            <w:bookmarkEnd w:id="823"/>
            <w:bookmarkEnd w:id="824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5" w:name="1683"/>
            <w:bookmarkEnd w:id="825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6" w:name="1684"/>
            <w:bookmarkStart w:id="827" w:name="1684"/>
            <w:bookmarkEnd w:id="82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8" w:name="1687"/>
            <w:bookmarkStart w:id="829" w:name="1685"/>
            <w:bookmarkStart w:id="830" w:name="1687"/>
            <w:bookmarkStart w:id="831" w:name="1685"/>
            <w:bookmarkEnd w:id="830"/>
            <w:bookmarkEnd w:id="83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2" w:name="1688"/>
            <w:bookmarkStart w:id="833" w:name="1688"/>
            <w:bookmarkEnd w:id="83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4" w:name="1689"/>
            <w:bookmarkStart w:id="835" w:name="1689"/>
            <w:bookmarkEnd w:id="83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6" w:name="1690"/>
            <w:bookmarkStart w:id="837" w:name="1690"/>
            <w:bookmarkEnd w:id="83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8" w:name="1691"/>
            <w:bookmarkStart w:id="839" w:name="1691"/>
            <w:bookmarkEnd w:id="83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40" w:name="1693"/>
            <w:bookmarkStart w:id="841" w:name="1692"/>
            <w:bookmarkEnd w:id="840"/>
            <w:bookmarkEnd w:id="841"/>
            <w:r>
              <w:rPr>
                <w:sz w:val="20"/>
                <w:szCs w:val="20"/>
              </w:rPr>
              <w:t>інші доходи (</w:t>
            </w:r>
            <w:r>
              <w:rPr>
                <w:sz w:val="20"/>
                <w:szCs w:val="20"/>
                <w:lang w:val="uk-UA"/>
              </w:rPr>
              <w:t>доходи від безоплатно отриманих ОЗ, МШ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2" w:name="1694"/>
            <w:bookmarkEnd w:id="842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3" w:name="1695"/>
            <w:bookmarkEnd w:id="843"/>
            <w:r>
              <w:rPr>
                <w:sz w:val="20"/>
                <w:szCs w:val="20"/>
                <w:lang w:val="uk-UA"/>
              </w:rPr>
              <w:t>97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4" w:name="1698"/>
            <w:bookmarkStart w:id="845" w:name="1696"/>
            <w:bookmarkEnd w:id="844"/>
            <w:bookmarkEnd w:id="845"/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6" w:name="1699"/>
            <w:bookmarkStart w:id="847" w:name="1699"/>
            <w:bookmarkEnd w:id="84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8" w:name="1700"/>
            <w:bookmarkStart w:id="849" w:name="1700"/>
            <w:bookmarkEnd w:id="84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50" w:name="1701"/>
            <w:bookmarkStart w:id="851" w:name="1701"/>
            <w:bookmarkEnd w:id="85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52" w:name="1702"/>
            <w:bookmarkStart w:id="853" w:name="1702"/>
            <w:bookmarkEnd w:id="85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4" w:name="1704"/>
            <w:bookmarkStart w:id="855" w:name="1703"/>
            <w:bookmarkEnd w:id="854"/>
            <w:bookmarkEnd w:id="855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6" w:name="1705"/>
            <w:bookmarkEnd w:id="856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7" w:name="1706"/>
            <w:bookmarkStart w:id="858" w:name="1706"/>
            <w:bookmarkEnd w:id="85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9" w:name="1709"/>
            <w:bookmarkStart w:id="860" w:name="1707"/>
            <w:bookmarkStart w:id="861" w:name="1709"/>
            <w:bookmarkStart w:id="862" w:name="1707"/>
            <w:bookmarkEnd w:id="861"/>
            <w:bookmarkEnd w:id="86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3" w:name="1710"/>
            <w:bookmarkStart w:id="864" w:name="1710"/>
            <w:bookmarkEnd w:id="86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5" w:name="1711"/>
            <w:bookmarkStart w:id="866" w:name="1711"/>
            <w:bookmarkEnd w:id="86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7" w:name="1712"/>
            <w:bookmarkStart w:id="868" w:name="1712"/>
            <w:bookmarkEnd w:id="86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9" w:name="1713"/>
            <w:bookmarkStart w:id="870" w:name="1713"/>
            <w:bookmarkEnd w:id="87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1" w:name="1715"/>
            <w:bookmarkStart w:id="872" w:name="1714"/>
            <w:bookmarkEnd w:id="871"/>
            <w:bookmarkEnd w:id="872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3" w:name="1716"/>
            <w:bookmarkEnd w:id="873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4" w:name="1717"/>
            <w:bookmarkEnd w:id="8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5" w:name="1720"/>
            <w:bookmarkStart w:id="876" w:name="1718"/>
            <w:bookmarkStart w:id="877" w:name="1720"/>
            <w:bookmarkStart w:id="878" w:name="1718"/>
            <w:bookmarkEnd w:id="877"/>
            <w:bookmarkEnd w:id="8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9" w:name="1721"/>
            <w:bookmarkEnd w:id="8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0" w:name="1722"/>
            <w:bookmarkEnd w:id="8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1" w:name="1723"/>
            <w:bookmarkEnd w:id="8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2" w:name="1724"/>
            <w:bookmarkEnd w:id="882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3" w:name="1726"/>
            <w:bookmarkStart w:id="884" w:name="1725"/>
            <w:bookmarkEnd w:id="883"/>
            <w:bookmarkEnd w:id="884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5" w:name="1727"/>
            <w:bookmarkEnd w:id="885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6" w:name="1728"/>
            <w:bookmarkEnd w:id="8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7" w:name="1731"/>
            <w:bookmarkStart w:id="888" w:name="1729"/>
            <w:bookmarkStart w:id="889" w:name="1731"/>
            <w:bookmarkStart w:id="890" w:name="1729"/>
            <w:bookmarkEnd w:id="889"/>
            <w:bookmarkEnd w:id="8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1" w:name="1732"/>
            <w:bookmarkEnd w:id="8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2" w:name="1733"/>
            <w:bookmarkEnd w:id="8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3" w:name="1734"/>
            <w:bookmarkEnd w:id="8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4" w:name="1735"/>
            <w:bookmarkEnd w:id="8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95" w:name="1737"/>
            <w:bookmarkStart w:id="896" w:name="1736"/>
            <w:bookmarkEnd w:id="895"/>
            <w:bookmarkEnd w:id="896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7" w:name="1738"/>
            <w:bookmarkEnd w:id="897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898" w:name="1739"/>
            <w:bookmarkEnd w:id="898"/>
            <w:r>
              <w:rPr>
                <w:b/>
                <w:bCs/>
                <w:sz w:val="20"/>
                <w:szCs w:val="20"/>
                <w:lang w:val="uk-UA"/>
              </w:rPr>
              <w:t>76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899" w:name="1742"/>
            <w:bookmarkStart w:id="900" w:name="1740"/>
            <w:bookmarkEnd w:id="899"/>
            <w:bookmarkEnd w:id="900"/>
            <w:r>
              <w:rPr>
                <w:b/>
                <w:bCs/>
                <w:sz w:val="20"/>
                <w:szCs w:val="20"/>
                <w:lang w:val="uk-UA"/>
              </w:rPr>
              <w:t>28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901" w:name="1743"/>
            <w:bookmarkStart w:id="902" w:name="1743"/>
            <w:bookmarkEnd w:id="9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3" w:name="1744"/>
            <w:bookmarkStart w:id="904" w:name="1744"/>
            <w:bookmarkEnd w:id="9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5" w:name="1745"/>
            <w:bookmarkStart w:id="906" w:name="1745"/>
            <w:bookmarkEnd w:id="90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7" w:name="1746"/>
            <w:bookmarkStart w:id="908" w:name="1746"/>
            <w:bookmarkEnd w:id="90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9" w:name="1748"/>
            <w:bookmarkStart w:id="910" w:name="1747"/>
            <w:bookmarkEnd w:id="909"/>
            <w:bookmarkEnd w:id="910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1" w:name="1749"/>
            <w:bookmarkEnd w:id="911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12" w:name="1750"/>
            <w:bookmarkEnd w:id="9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38,5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3" w:name="1753"/>
            <w:bookmarkStart w:id="914" w:name="1751"/>
            <w:bookmarkEnd w:id="913"/>
            <w:bookmarkEnd w:id="914"/>
            <w:r>
              <w:rPr>
                <w:sz w:val="20"/>
                <w:szCs w:val="20"/>
                <w:lang w:val="uk-UA"/>
              </w:rPr>
              <w:t>50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15" w:name="1754"/>
            <w:bookmarkStart w:id="916" w:name="1754"/>
            <w:bookmarkEnd w:id="91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7" w:name="1755"/>
            <w:bookmarkStart w:id="918" w:name="1755"/>
            <w:bookmarkEnd w:id="91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9" w:name="1756"/>
            <w:bookmarkStart w:id="920" w:name="1756"/>
            <w:bookmarkEnd w:id="92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1" w:name="1757"/>
            <w:bookmarkStart w:id="922" w:name="1757"/>
            <w:bookmarkEnd w:id="92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3" w:name="1759"/>
            <w:bookmarkStart w:id="924" w:name="1758"/>
            <w:bookmarkEnd w:id="923"/>
            <w:bookmarkEnd w:id="924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5" w:name="1760"/>
            <w:bookmarkEnd w:id="925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6" w:name="1761"/>
            <w:bookmarkEnd w:id="9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7" w:name="1764"/>
            <w:bookmarkStart w:id="928" w:name="1762"/>
            <w:bookmarkStart w:id="929" w:name="1764"/>
            <w:bookmarkStart w:id="930" w:name="1762"/>
            <w:bookmarkEnd w:id="929"/>
            <w:bookmarkEnd w:id="93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1" w:name="1765"/>
            <w:bookmarkEnd w:id="9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766"/>
            <w:bookmarkEnd w:id="9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3" w:name="1767"/>
            <w:bookmarkEnd w:id="9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768"/>
            <w:bookmarkEnd w:id="9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5" w:name="1770"/>
            <w:bookmarkStart w:id="936" w:name="1769"/>
            <w:bookmarkEnd w:id="935"/>
            <w:bookmarkEnd w:id="936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7" w:name="1771"/>
            <w:bookmarkEnd w:id="937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8" w:name="1772"/>
            <w:bookmarkEnd w:id="9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9" w:name="1775"/>
            <w:bookmarkStart w:id="940" w:name="1773"/>
            <w:bookmarkStart w:id="941" w:name="1775"/>
            <w:bookmarkStart w:id="942" w:name="1773"/>
            <w:bookmarkEnd w:id="941"/>
            <w:bookmarkEnd w:id="94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3" w:name="1776"/>
            <w:bookmarkEnd w:id="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4" w:name="1777"/>
            <w:bookmarkEnd w:id="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778"/>
            <w:bookmarkEnd w:id="9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6" w:name="1779"/>
            <w:bookmarkEnd w:id="94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7" w:name="1781"/>
            <w:bookmarkStart w:id="948" w:name="1780"/>
            <w:bookmarkEnd w:id="947"/>
            <w:bookmarkEnd w:id="948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9" w:name="1782"/>
            <w:bookmarkEnd w:id="949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0" w:name="1783"/>
            <w:bookmarkEnd w:id="9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1" w:name="1786"/>
            <w:bookmarkStart w:id="952" w:name="1784"/>
            <w:bookmarkStart w:id="953" w:name="1786"/>
            <w:bookmarkStart w:id="954" w:name="1784"/>
            <w:bookmarkEnd w:id="953"/>
            <w:bookmarkEnd w:id="95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5" w:name="1787"/>
            <w:bookmarkStart w:id="956" w:name="1787"/>
            <w:bookmarkEnd w:id="95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7" w:name="1788"/>
            <w:bookmarkStart w:id="958" w:name="1788"/>
            <w:bookmarkEnd w:id="95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9" w:name="1789"/>
            <w:bookmarkStart w:id="960" w:name="1789"/>
            <w:bookmarkEnd w:id="96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1" w:name="1790"/>
            <w:bookmarkStart w:id="962" w:name="1790"/>
            <w:bookmarkEnd w:id="96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3" w:name="1792"/>
            <w:bookmarkStart w:id="964" w:name="1791"/>
            <w:bookmarkEnd w:id="963"/>
            <w:bookmarkEnd w:id="964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5" w:name="1793"/>
            <w:bookmarkEnd w:id="965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6" w:name="1794"/>
            <w:bookmarkEnd w:id="966"/>
            <w:r>
              <w:rPr>
                <w:sz w:val="20"/>
                <w:szCs w:val="20"/>
                <w:lang w:val="uk-UA"/>
              </w:rPr>
              <w:t>631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7" w:name="1797"/>
            <w:bookmarkStart w:id="968" w:name="1795"/>
            <w:bookmarkEnd w:id="967"/>
            <w:bookmarkEnd w:id="968"/>
            <w:r>
              <w:rPr>
                <w:sz w:val="20"/>
                <w:szCs w:val="20"/>
                <w:lang w:val="uk-UA"/>
              </w:rPr>
              <w:t>230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9" w:name="1798"/>
            <w:bookmarkStart w:id="970" w:name="1798"/>
            <w:bookmarkEnd w:id="97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1" w:name="1799"/>
            <w:bookmarkStart w:id="972" w:name="1799"/>
            <w:bookmarkEnd w:id="97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3" w:name="1800"/>
            <w:bookmarkStart w:id="974" w:name="1800"/>
            <w:bookmarkEnd w:id="97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5" w:name="1801"/>
            <w:bookmarkStart w:id="976" w:name="1801"/>
            <w:bookmarkEnd w:id="97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7" w:name="1803"/>
            <w:bookmarkStart w:id="978" w:name="1802"/>
            <w:bookmarkEnd w:id="977"/>
            <w:bookmarkEnd w:id="978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9" w:name="1804"/>
            <w:bookmarkEnd w:id="979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0" w:name="1805"/>
            <w:bookmarkEnd w:id="980"/>
            <w:r>
              <w:rPr>
                <w:sz w:val="20"/>
                <w:szCs w:val="20"/>
                <w:lang w:val="uk-UA"/>
              </w:rPr>
              <w:t>631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1" w:name="1808"/>
            <w:bookmarkStart w:id="982" w:name="1806"/>
            <w:bookmarkEnd w:id="981"/>
            <w:bookmarkEnd w:id="982"/>
            <w:r>
              <w:rPr>
                <w:sz w:val="20"/>
                <w:szCs w:val="20"/>
                <w:lang w:val="uk-UA"/>
              </w:rPr>
              <w:t>230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3" w:name="1809"/>
            <w:bookmarkStart w:id="984" w:name="1809"/>
            <w:bookmarkEnd w:id="98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5" w:name="1810"/>
            <w:bookmarkStart w:id="986" w:name="1810"/>
            <w:bookmarkEnd w:id="98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7" w:name="1811"/>
            <w:bookmarkStart w:id="988" w:name="1811"/>
            <w:bookmarkEnd w:id="98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9" w:name="1812"/>
            <w:bookmarkStart w:id="990" w:name="1812"/>
            <w:bookmarkEnd w:id="99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91" w:name="1814"/>
            <w:bookmarkStart w:id="992" w:name="1813"/>
            <w:bookmarkEnd w:id="991"/>
            <w:bookmarkEnd w:id="992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3" w:name="1815"/>
            <w:bookmarkEnd w:id="993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4" w:name="1816"/>
            <w:bookmarkEnd w:id="9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5" w:name="1819"/>
            <w:bookmarkStart w:id="996" w:name="1817"/>
            <w:bookmarkStart w:id="997" w:name="1819"/>
            <w:bookmarkStart w:id="998" w:name="1817"/>
            <w:bookmarkEnd w:id="997"/>
            <w:bookmarkEnd w:id="99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9" w:name="1820"/>
            <w:bookmarkStart w:id="1000" w:name="1820"/>
            <w:bookmarkEnd w:id="100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1" w:name="1821"/>
            <w:bookmarkStart w:id="1002" w:name="1821"/>
            <w:bookmarkEnd w:id="100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3" w:name="1822"/>
            <w:bookmarkStart w:id="1004" w:name="1822"/>
            <w:bookmarkEnd w:id="100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5" w:name="1823"/>
            <w:bookmarkStart w:id="1006" w:name="1823"/>
            <w:bookmarkEnd w:id="100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7" w:name="1825"/>
            <w:bookmarkStart w:id="1008" w:name="1824"/>
            <w:bookmarkEnd w:id="1007"/>
            <w:bookmarkEnd w:id="1008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09" w:name="1826"/>
            <w:bookmarkEnd w:id="1009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010" w:name="1827"/>
            <w:bookmarkEnd w:id="1010"/>
            <w:r>
              <w:rPr>
                <w:b/>
                <w:bCs/>
                <w:sz w:val="20"/>
                <w:szCs w:val="20"/>
                <w:lang w:val="uk-UA"/>
              </w:rPr>
              <w:t>746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011" w:name="1830"/>
            <w:bookmarkStart w:id="1012" w:name="1828"/>
            <w:bookmarkEnd w:id="1011"/>
            <w:bookmarkEnd w:id="1012"/>
            <w:r>
              <w:rPr>
                <w:b/>
                <w:bCs/>
                <w:sz w:val="20"/>
                <w:szCs w:val="20"/>
                <w:lang w:val="uk-UA"/>
              </w:rPr>
              <w:t>79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013" w:name="1831"/>
            <w:bookmarkStart w:id="1014" w:name="1831"/>
            <w:bookmarkEnd w:id="101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15" w:name="1832"/>
            <w:bookmarkStart w:id="1016" w:name="1832"/>
            <w:bookmarkEnd w:id="101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17" w:name="1833"/>
            <w:bookmarkStart w:id="1018" w:name="1833"/>
            <w:bookmarkEnd w:id="101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19" w:name="1834"/>
            <w:bookmarkStart w:id="1020" w:name="1834"/>
            <w:bookmarkEnd w:id="102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21" w:name="1836"/>
            <w:bookmarkStart w:id="1022" w:name="1835"/>
            <w:bookmarkEnd w:id="1021"/>
            <w:bookmarkEnd w:id="1022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3" w:name="1837"/>
            <w:bookmarkEnd w:id="1023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024" w:name="1838"/>
            <w:bookmarkEnd w:id="1024"/>
            <w:r>
              <w:rPr>
                <w:b/>
                <w:bCs/>
                <w:sz w:val="20"/>
                <w:szCs w:val="20"/>
                <w:lang w:val="uk-UA"/>
              </w:rPr>
              <w:t>6696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025" w:name="1841"/>
            <w:bookmarkStart w:id="1026" w:name="1839"/>
            <w:bookmarkEnd w:id="1025"/>
            <w:bookmarkEnd w:id="1026"/>
            <w:r>
              <w:rPr>
                <w:b/>
                <w:bCs/>
                <w:sz w:val="20"/>
                <w:szCs w:val="20"/>
                <w:lang w:val="uk-UA"/>
              </w:rPr>
              <w:t>771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027" w:name="1842"/>
            <w:bookmarkStart w:id="1028" w:name="1842"/>
            <w:bookmarkEnd w:id="102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29" w:name="1843"/>
            <w:bookmarkStart w:id="1030" w:name="1843"/>
            <w:bookmarkEnd w:id="103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1" w:name="1844"/>
            <w:bookmarkStart w:id="1032" w:name="1844"/>
            <w:bookmarkEnd w:id="103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3" w:name="1845"/>
            <w:bookmarkStart w:id="1034" w:name="1845"/>
            <w:bookmarkEnd w:id="103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5" w:name="1847"/>
            <w:bookmarkStart w:id="1036" w:name="1846"/>
            <w:bookmarkEnd w:id="1035"/>
            <w:bookmarkEnd w:id="1036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37" w:name="1848"/>
            <w:bookmarkEnd w:id="1037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8" w:name="1849"/>
            <w:bookmarkStart w:id="1039" w:name="1849"/>
            <w:bookmarkEnd w:id="103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0" w:name="1852"/>
            <w:bookmarkStart w:id="1041" w:name="1850"/>
            <w:bookmarkStart w:id="1042" w:name="1852"/>
            <w:bookmarkStart w:id="1043" w:name="1850"/>
            <w:bookmarkEnd w:id="1042"/>
            <w:bookmarkEnd w:id="10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4" w:name="1853"/>
            <w:bookmarkStart w:id="1045" w:name="1853"/>
            <w:bookmarkEnd w:id="104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6" w:name="1854"/>
            <w:bookmarkStart w:id="1047" w:name="1854"/>
            <w:bookmarkEnd w:id="104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8" w:name="1855"/>
            <w:bookmarkStart w:id="1049" w:name="1855"/>
            <w:bookmarkEnd w:id="104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0" w:name="1856"/>
            <w:bookmarkStart w:id="1051" w:name="1856"/>
            <w:bookmarkEnd w:id="105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2" w:name="1859"/>
            <w:bookmarkStart w:id="1053" w:name="1858"/>
            <w:bookmarkStart w:id="1054" w:name="1857"/>
            <w:bookmarkEnd w:id="1052"/>
            <w:bookmarkEnd w:id="1053"/>
            <w:bookmarkEnd w:id="1054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5" w:name="1860"/>
            <w:bookmarkEnd w:id="1055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56" w:name="1861"/>
            <w:bookmarkStart w:id="1057" w:name="1861"/>
            <w:bookmarkEnd w:id="105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58" w:name="1864"/>
            <w:bookmarkStart w:id="1059" w:name="1862"/>
            <w:bookmarkStart w:id="1060" w:name="1864"/>
            <w:bookmarkStart w:id="1061" w:name="1862"/>
            <w:bookmarkEnd w:id="1060"/>
            <w:bookmarkEnd w:id="106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2" w:name="1865"/>
            <w:bookmarkStart w:id="1063" w:name="1865"/>
            <w:bookmarkEnd w:id="106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4" w:name="1866"/>
            <w:bookmarkStart w:id="1065" w:name="1866"/>
            <w:bookmarkEnd w:id="106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6" w:name="1867"/>
            <w:bookmarkStart w:id="1067" w:name="1867"/>
            <w:bookmarkEnd w:id="106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8" w:name="1868"/>
            <w:bookmarkStart w:id="1069" w:name="1868"/>
            <w:bookmarkEnd w:id="106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0" w:name="1870"/>
            <w:bookmarkStart w:id="1071" w:name="1869"/>
            <w:bookmarkEnd w:id="1070"/>
            <w:bookmarkEnd w:id="1071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2" w:name="1871"/>
            <w:bookmarkEnd w:id="1072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73" w:name="1872"/>
            <w:bookmarkStart w:id="1074" w:name="1872"/>
            <w:bookmarkEnd w:id="107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75" w:name="1875"/>
            <w:bookmarkStart w:id="1076" w:name="1873"/>
            <w:bookmarkStart w:id="1077" w:name="1875"/>
            <w:bookmarkStart w:id="1078" w:name="1873"/>
            <w:bookmarkEnd w:id="1077"/>
            <w:bookmarkEnd w:id="10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79" w:name="1876"/>
            <w:bookmarkStart w:id="1080" w:name="1876"/>
            <w:bookmarkEnd w:id="108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81" w:name="1877"/>
            <w:bookmarkStart w:id="1082" w:name="1877"/>
            <w:bookmarkEnd w:id="108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83" w:name="1878"/>
            <w:bookmarkStart w:id="1084" w:name="1878"/>
            <w:bookmarkEnd w:id="108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85" w:name="1879"/>
            <w:bookmarkStart w:id="1086" w:name="1879"/>
            <w:bookmarkEnd w:id="108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87" w:name="1881"/>
            <w:bookmarkStart w:id="1088" w:name="1880"/>
            <w:bookmarkEnd w:id="1087"/>
            <w:bookmarkEnd w:id="1088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9" w:name="1882"/>
            <w:bookmarkEnd w:id="1089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0" w:name="1883"/>
            <w:bookmarkStart w:id="1091" w:name="1883"/>
            <w:bookmarkEnd w:id="109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2" w:name="1886"/>
            <w:bookmarkStart w:id="1093" w:name="1884"/>
            <w:bookmarkStart w:id="1094" w:name="1886"/>
            <w:bookmarkStart w:id="1095" w:name="1884"/>
            <w:bookmarkEnd w:id="1094"/>
            <w:bookmarkEnd w:id="10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6" w:name="1887"/>
            <w:bookmarkStart w:id="1097" w:name="1887"/>
            <w:bookmarkEnd w:id="109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8" w:name="1888"/>
            <w:bookmarkStart w:id="1099" w:name="1888"/>
            <w:bookmarkEnd w:id="109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0" w:name="1889"/>
            <w:bookmarkStart w:id="1101" w:name="1889"/>
            <w:bookmarkEnd w:id="110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2" w:name="1890"/>
            <w:bookmarkStart w:id="1103" w:name="1890"/>
            <w:bookmarkEnd w:id="110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04" w:name="1892"/>
            <w:bookmarkStart w:id="1105" w:name="1891"/>
            <w:bookmarkEnd w:id="1104"/>
            <w:bookmarkEnd w:id="1105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6" w:name="1893"/>
            <w:bookmarkEnd w:id="1106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7" w:name="1894"/>
            <w:bookmarkEnd w:id="11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8" w:name="1897"/>
            <w:bookmarkStart w:id="1109" w:name="1895"/>
            <w:bookmarkStart w:id="1110" w:name="1897"/>
            <w:bookmarkStart w:id="1111" w:name="1895"/>
            <w:bookmarkEnd w:id="1110"/>
            <w:bookmarkEnd w:id="111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2" w:name="1898"/>
            <w:bookmarkEnd w:id="11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3" w:name="1899"/>
            <w:bookmarkEnd w:id="11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4" w:name="1900"/>
            <w:bookmarkEnd w:id="11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5" w:name="1901"/>
            <w:bookmarkEnd w:id="111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16" w:name="1903"/>
            <w:bookmarkStart w:id="1117" w:name="1902"/>
            <w:bookmarkEnd w:id="1116"/>
            <w:bookmarkEnd w:id="1117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8" w:name="1904"/>
            <w:bookmarkEnd w:id="1118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9" w:name="1905"/>
            <w:bookmarkStart w:id="1120" w:name="1905"/>
            <w:bookmarkEnd w:id="112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1" w:name="1908"/>
            <w:bookmarkStart w:id="1122" w:name="1906"/>
            <w:bookmarkStart w:id="1123" w:name="1908"/>
            <w:bookmarkStart w:id="1124" w:name="1906"/>
            <w:bookmarkEnd w:id="1123"/>
            <w:bookmarkEnd w:id="11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5" w:name="1909"/>
            <w:bookmarkStart w:id="1126" w:name="1909"/>
            <w:bookmarkEnd w:id="112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7" w:name="1910"/>
            <w:bookmarkStart w:id="1128" w:name="1910"/>
            <w:bookmarkEnd w:id="112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9" w:name="1911"/>
            <w:bookmarkStart w:id="1130" w:name="1911"/>
            <w:bookmarkEnd w:id="113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1" w:name="1912"/>
            <w:bookmarkStart w:id="1132" w:name="1912"/>
            <w:bookmarkEnd w:id="113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3" w:name="1914"/>
            <w:bookmarkStart w:id="1134" w:name="1913"/>
            <w:bookmarkEnd w:id="1133"/>
            <w:bookmarkEnd w:id="1134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5" w:name="1915"/>
            <w:bookmarkEnd w:id="1135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6" w:name="1916"/>
            <w:bookmarkEnd w:id="11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7" w:name="1919"/>
            <w:bookmarkStart w:id="1138" w:name="1917"/>
            <w:bookmarkStart w:id="1139" w:name="1919"/>
            <w:bookmarkStart w:id="1140" w:name="1917"/>
            <w:bookmarkEnd w:id="1139"/>
            <w:bookmarkEnd w:id="114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1" w:name="1920"/>
            <w:bookmarkEnd w:id="11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2" w:name="1921"/>
            <w:bookmarkEnd w:id="11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3" w:name="1922"/>
            <w:bookmarkEnd w:id="11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4" w:name="1923"/>
            <w:bookmarkEnd w:id="114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5" w:name="1925"/>
            <w:bookmarkStart w:id="1146" w:name="1924"/>
            <w:bookmarkEnd w:id="1145"/>
            <w:bookmarkEnd w:id="1146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7" w:name="1926"/>
            <w:bookmarkEnd w:id="1147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8" w:name="1927"/>
            <w:bookmarkStart w:id="1149" w:name="1927"/>
            <w:bookmarkEnd w:id="114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0" w:name="1930"/>
            <w:bookmarkStart w:id="1151" w:name="1928"/>
            <w:bookmarkStart w:id="1152" w:name="1930"/>
            <w:bookmarkStart w:id="1153" w:name="1928"/>
            <w:bookmarkEnd w:id="1152"/>
            <w:bookmarkEnd w:id="115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4" w:name="1931"/>
            <w:bookmarkStart w:id="1155" w:name="1931"/>
            <w:bookmarkEnd w:id="115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6" w:name="1932"/>
            <w:bookmarkStart w:id="1157" w:name="1932"/>
            <w:bookmarkEnd w:id="115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8" w:name="1933"/>
            <w:bookmarkStart w:id="1159" w:name="1933"/>
            <w:bookmarkEnd w:id="115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0" w:name="1934"/>
            <w:bookmarkStart w:id="1161" w:name="1934"/>
            <w:bookmarkEnd w:id="116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2" w:name="1937"/>
            <w:bookmarkStart w:id="1163" w:name="1936"/>
            <w:bookmarkStart w:id="1164" w:name="1935"/>
            <w:bookmarkEnd w:id="1162"/>
            <w:bookmarkEnd w:id="1163"/>
            <w:bookmarkEnd w:id="1164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5" w:name="1938"/>
            <w:bookmarkEnd w:id="1165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6" w:name="1939"/>
            <w:bookmarkStart w:id="1167" w:name="1939"/>
            <w:bookmarkEnd w:id="116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8" w:name="1942"/>
            <w:bookmarkStart w:id="1169" w:name="1940"/>
            <w:bookmarkStart w:id="1170" w:name="1942"/>
            <w:bookmarkStart w:id="1171" w:name="1940"/>
            <w:bookmarkEnd w:id="1170"/>
            <w:bookmarkEnd w:id="117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2" w:name="1943"/>
            <w:bookmarkStart w:id="1173" w:name="1943"/>
            <w:bookmarkEnd w:id="117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4" w:name="1944"/>
            <w:bookmarkStart w:id="1175" w:name="1944"/>
            <w:bookmarkEnd w:id="117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6" w:name="1945"/>
            <w:bookmarkStart w:id="1177" w:name="1945"/>
            <w:bookmarkEnd w:id="117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8" w:name="1946"/>
            <w:bookmarkStart w:id="1179" w:name="1946"/>
            <w:bookmarkEnd w:id="117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180" w:name="1948"/>
            <w:bookmarkStart w:id="1181" w:name="1947"/>
            <w:bookmarkEnd w:id="1180"/>
            <w:bookmarkEnd w:id="1181"/>
            <w:r>
              <w:rPr>
                <w:sz w:val="20"/>
                <w:szCs w:val="20"/>
              </w:rPr>
              <w:t>витрати на сировину та основні матеріали</w:t>
            </w:r>
            <w:r>
              <w:rPr>
                <w:sz w:val="20"/>
                <w:szCs w:val="20"/>
                <w:lang w:val="uk-UA"/>
              </w:rPr>
              <w:t>, ремонт приміщ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2" w:name="1949"/>
            <w:bookmarkEnd w:id="1182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3" w:name="1950"/>
            <w:bookmarkStart w:id="1184" w:name="1950"/>
            <w:bookmarkEnd w:id="118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5" w:name="1953"/>
            <w:bookmarkStart w:id="1186" w:name="1951"/>
            <w:bookmarkStart w:id="1187" w:name="1953"/>
            <w:bookmarkStart w:id="1188" w:name="1951"/>
            <w:bookmarkEnd w:id="1187"/>
            <w:bookmarkEnd w:id="118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9" w:name="1954"/>
            <w:bookmarkStart w:id="1190" w:name="1954"/>
            <w:bookmarkEnd w:id="119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1" w:name="1955"/>
            <w:bookmarkStart w:id="1192" w:name="1955"/>
            <w:bookmarkEnd w:id="119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3" w:name="1956"/>
            <w:bookmarkStart w:id="1194" w:name="1956"/>
            <w:bookmarkEnd w:id="119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5" w:name="1957"/>
            <w:bookmarkStart w:id="1196" w:name="1957"/>
            <w:bookmarkEnd w:id="119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7" w:name="1959"/>
            <w:bookmarkStart w:id="1198" w:name="1958"/>
            <w:bookmarkEnd w:id="1197"/>
            <w:bookmarkEnd w:id="1198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9" w:name="1960"/>
            <w:bookmarkEnd w:id="1199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0" w:name="1961"/>
            <w:bookmarkStart w:id="1201" w:name="1961"/>
            <w:bookmarkEnd w:id="120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2" w:name="1964"/>
            <w:bookmarkStart w:id="1203" w:name="1962"/>
            <w:bookmarkStart w:id="1204" w:name="1964"/>
            <w:bookmarkStart w:id="1205" w:name="1962"/>
            <w:bookmarkEnd w:id="1204"/>
            <w:bookmarkEnd w:id="12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6" w:name="1965"/>
            <w:bookmarkStart w:id="1207" w:name="1965"/>
            <w:bookmarkEnd w:id="120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8" w:name="1966"/>
            <w:bookmarkStart w:id="1209" w:name="1966"/>
            <w:bookmarkEnd w:id="120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0" w:name="1967"/>
            <w:bookmarkStart w:id="1211" w:name="1967"/>
            <w:bookmarkEnd w:id="121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2" w:name="1968"/>
            <w:bookmarkStart w:id="1213" w:name="1968"/>
            <w:bookmarkEnd w:id="121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4" w:name="1970"/>
            <w:bookmarkStart w:id="1215" w:name="1969"/>
            <w:bookmarkEnd w:id="1214"/>
            <w:bookmarkEnd w:id="121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6" w:name="1971"/>
            <w:bookmarkEnd w:id="1216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7" w:name="1972"/>
            <w:bookmarkStart w:id="1218" w:name="1972"/>
            <w:bookmarkEnd w:id="121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9" w:name="1975"/>
            <w:bookmarkStart w:id="1220" w:name="1973"/>
            <w:bookmarkStart w:id="1221" w:name="1975"/>
            <w:bookmarkStart w:id="1222" w:name="1973"/>
            <w:bookmarkEnd w:id="1221"/>
            <w:bookmarkEnd w:id="12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3" w:name="1976"/>
            <w:bookmarkStart w:id="1224" w:name="1976"/>
            <w:bookmarkEnd w:id="122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5" w:name="1977"/>
            <w:bookmarkStart w:id="1226" w:name="1977"/>
            <w:bookmarkEnd w:id="122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7" w:name="1978"/>
            <w:bookmarkStart w:id="1228" w:name="1978"/>
            <w:bookmarkEnd w:id="122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9" w:name="1979"/>
            <w:bookmarkStart w:id="1230" w:name="1979"/>
            <w:bookmarkEnd w:id="1230"/>
          </w:p>
        </w:tc>
      </w:tr>
      <w:tr>
        <w:trPr>
          <w:trHeight w:val="31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1" w:name="1981"/>
            <w:bookmarkStart w:id="1232" w:name="1980"/>
            <w:bookmarkEnd w:id="1231"/>
            <w:bookmarkEnd w:id="1232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3" w:name="1982"/>
            <w:bookmarkEnd w:id="1233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34" w:name="1983"/>
            <w:bookmarkStart w:id="1235" w:name="1983"/>
            <w:bookmarkEnd w:id="123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36" w:name="1986"/>
            <w:bookmarkStart w:id="1237" w:name="1984"/>
            <w:bookmarkStart w:id="1238" w:name="1986"/>
            <w:bookmarkStart w:id="1239" w:name="1984"/>
            <w:bookmarkEnd w:id="1238"/>
            <w:bookmarkEnd w:id="12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0" w:name="1987"/>
            <w:bookmarkStart w:id="1241" w:name="1987"/>
            <w:bookmarkEnd w:id="124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2" w:name="1988"/>
            <w:bookmarkStart w:id="1243" w:name="1988"/>
            <w:bookmarkEnd w:id="124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4" w:name="1989"/>
            <w:bookmarkStart w:id="1245" w:name="1989"/>
            <w:bookmarkEnd w:id="124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6" w:name="1990"/>
            <w:bookmarkStart w:id="1247" w:name="1990"/>
            <w:bookmarkEnd w:id="124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48" w:name="1992"/>
            <w:bookmarkStart w:id="1249" w:name="1991"/>
            <w:bookmarkEnd w:id="1248"/>
            <w:bookmarkEnd w:id="1249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0" w:name="1993"/>
            <w:bookmarkEnd w:id="1250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1" w:name="1994"/>
            <w:bookmarkStart w:id="1252" w:name="1994"/>
            <w:bookmarkEnd w:id="125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3" w:name="1997"/>
            <w:bookmarkStart w:id="1254" w:name="1995"/>
            <w:bookmarkStart w:id="1255" w:name="1997"/>
            <w:bookmarkStart w:id="1256" w:name="1995"/>
            <w:bookmarkEnd w:id="1255"/>
            <w:bookmarkEnd w:id="12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7" w:name="1998"/>
            <w:bookmarkStart w:id="1258" w:name="1998"/>
            <w:bookmarkEnd w:id="125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9" w:name="1999"/>
            <w:bookmarkStart w:id="1260" w:name="1999"/>
            <w:bookmarkEnd w:id="126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1" w:name="2000"/>
            <w:bookmarkStart w:id="1262" w:name="2000"/>
            <w:bookmarkEnd w:id="126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3" w:name="2001"/>
            <w:bookmarkStart w:id="1264" w:name="2001"/>
            <w:bookmarkEnd w:id="126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5" w:name="2003"/>
            <w:bookmarkStart w:id="1266" w:name="2002"/>
            <w:bookmarkEnd w:id="1265"/>
            <w:bookmarkEnd w:id="1266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7" w:name="2004"/>
            <w:bookmarkEnd w:id="1267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8" w:name="2005"/>
            <w:bookmarkStart w:id="1269" w:name="2005"/>
            <w:bookmarkEnd w:id="126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0" w:name="2008"/>
            <w:bookmarkStart w:id="1271" w:name="2006"/>
            <w:bookmarkStart w:id="1272" w:name="2008"/>
            <w:bookmarkStart w:id="1273" w:name="2006"/>
            <w:bookmarkEnd w:id="1272"/>
            <w:bookmarkEnd w:id="12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4" w:name="2009"/>
            <w:bookmarkStart w:id="1275" w:name="2009"/>
            <w:bookmarkEnd w:id="127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6" w:name="2010"/>
            <w:bookmarkStart w:id="1277" w:name="2010"/>
            <w:bookmarkEnd w:id="127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8" w:name="2011"/>
            <w:bookmarkStart w:id="1279" w:name="2011"/>
            <w:bookmarkEnd w:id="127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0" w:name="2012"/>
            <w:bookmarkStart w:id="1281" w:name="2012"/>
            <w:bookmarkEnd w:id="128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82" w:name="2014"/>
            <w:bookmarkStart w:id="1283" w:name="2013"/>
            <w:bookmarkEnd w:id="1282"/>
            <w:bookmarkEnd w:id="128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4" w:name="2015"/>
            <w:bookmarkEnd w:id="1284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5" w:name="2016"/>
            <w:bookmarkStart w:id="1286" w:name="2016"/>
            <w:bookmarkEnd w:id="128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7" w:name="2019"/>
            <w:bookmarkStart w:id="1288" w:name="2017"/>
            <w:bookmarkStart w:id="1289" w:name="2019"/>
            <w:bookmarkStart w:id="1290" w:name="2017"/>
            <w:bookmarkEnd w:id="1289"/>
            <w:bookmarkEnd w:id="12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1" w:name="2020"/>
            <w:bookmarkStart w:id="1292" w:name="2020"/>
            <w:bookmarkEnd w:id="12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3" w:name="2021"/>
            <w:bookmarkStart w:id="1294" w:name="2021"/>
            <w:bookmarkEnd w:id="12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5" w:name="2022"/>
            <w:bookmarkStart w:id="1296" w:name="2022"/>
            <w:bookmarkEnd w:id="129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7" w:name="2023"/>
            <w:bookmarkStart w:id="1298" w:name="2023"/>
            <w:bookmarkEnd w:id="1298"/>
          </w:p>
        </w:tc>
      </w:tr>
    </w:tbl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  <w:bookmarkStart w:id="1299" w:name="2024"/>
      <w:bookmarkStart w:id="1300" w:name="2024"/>
      <w:bookmarkEnd w:id="1300"/>
    </w:p>
    <w:p>
      <w:pPr>
        <w:pStyle w:val="Normal"/>
        <w:spacing w:before="0" w:after="0"/>
        <w:jc w:val="center"/>
        <w:rPr>
          <w:b/>
          <w:b/>
          <w:lang w:val="uk-UA"/>
        </w:rPr>
      </w:pPr>
      <w:bookmarkStart w:id="1301" w:name="2025"/>
      <w:bookmarkEnd w:id="1301"/>
      <w:r>
        <w:rPr>
          <w:b/>
          <w:sz w:val="27"/>
          <w:szCs w:val="27"/>
          <w:lang w:val="uk-UA"/>
        </w:rPr>
        <w:t>Директор ДП «Елегія» КП ТМР «Тростянецьке ЖЕУ»</w:t>
        <w:tab/>
      </w:r>
      <w:r>
        <w:rPr>
          <w:b/>
          <w:lang w:val="uk-UA"/>
        </w:rPr>
        <w:tab/>
        <w:t xml:space="preserve">                  Наталія ОГРИЗКО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302" w:name="8461"/>
            <w:bookmarkEnd w:id="1302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303" w:name="2028"/>
      <w:bookmarkEnd w:id="1303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4" w:name="2029"/>
            <w:bookmarkEnd w:id="130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5" w:name="2030"/>
            <w:bookmarkEnd w:id="130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6" w:name="2031"/>
            <w:bookmarkEnd w:id="130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7" w:name="2034"/>
            <w:bookmarkStart w:id="1308" w:name="2032"/>
            <w:bookmarkEnd w:id="1307"/>
            <w:bookmarkEnd w:id="130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9" w:name="2035"/>
            <w:bookmarkEnd w:id="130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0" w:name="2036"/>
            <w:bookmarkEnd w:id="1310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1" w:name="2037"/>
            <w:bookmarkEnd w:id="1311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2" w:name="2038"/>
            <w:bookmarkEnd w:id="1312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3" w:name="2039"/>
            <w:bookmarkEnd w:id="1313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4" w:name="2040"/>
            <w:bookmarkEnd w:id="1314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5" w:name="2041"/>
            <w:bookmarkEnd w:id="1315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6" w:name="2042"/>
            <w:bookmarkEnd w:id="1316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7" w:name="2045"/>
            <w:bookmarkStart w:id="1318" w:name="2043"/>
            <w:bookmarkEnd w:id="1317"/>
            <w:bookmarkEnd w:id="1318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9" w:name="2046"/>
            <w:bookmarkEnd w:id="1319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0" w:name="2047"/>
            <w:bookmarkEnd w:id="1320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1" w:name="2048"/>
            <w:bookmarkEnd w:id="1321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2" w:name="2049"/>
            <w:bookmarkEnd w:id="1322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3" w:name="2051"/>
            <w:bookmarkStart w:id="1324" w:name="2050"/>
            <w:bookmarkEnd w:id="1323"/>
            <w:bookmarkEnd w:id="1324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5" w:name="2052"/>
            <w:bookmarkEnd w:id="1325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6" w:name="2053"/>
            <w:bookmarkStart w:id="1327" w:name="2053"/>
            <w:bookmarkEnd w:id="13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8" w:name="2056"/>
            <w:bookmarkStart w:id="1329" w:name="2054"/>
            <w:bookmarkStart w:id="1330" w:name="2056"/>
            <w:bookmarkStart w:id="1331" w:name="2054"/>
            <w:bookmarkEnd w:id="1330"/>
            <w:bookmarkEnd w:id="133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2" w:name="2057"/>
            <w:bookmarkStart w:id="1333" w:name="2057"/>
            <w:bookmarkEnd w:id="133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4" w:name="2058"/>
            <w:bookmarkStart w:id="1335" w:name="2058"/>
            <w:bookmarkEnd w:id="133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6" w:name="2059"/>
            <w:bookmarkStart w:id="1337" w:name="2059"/>
            <w:bookmarkEnd w:id="133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8" w:name="2060"/>
            <w:bookmarkStart w:id="1339" w:name="2060"/>
            <w:bookmarkEnd w:id="13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0" w:name="2061"/>
            <w:bookmarkEnd w:id="1340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2062"/>
            <w:bookmarkEnd w:id="1341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2" w:name="2063"/>
            <w:bookmarkStart w:id="1343" w:name="2063"/>
            <w:bookmarkEnd w:id="134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4" w:name="2066"/>
            <w:bookmarkStart w:id="1345" w:name="2064"/>
            <w:bookmarkStart w:id="1346" w:name="2066"/>
            <w:bookmarkStart w:id="1347" w:name="2064"/>
            <w:bookmarkEnd w:id="1346"/>
            <w:bookmarkEnd w:id="134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8" w:name="2067"/>
            <w:bookmarkStart w:id="1349" w:name="2067"/>
            <w:bookmarkEnd w:id="134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0" w:name="2068"/>
            <w:bookmarkStart w:id="1351" w:name="2068"/>
            <w:bookmarkEnd w:id="135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2" w:name="2069"/>
            <w:bookmarkStart w:id="1353" w:name="2069"/>
            <w:bookmarkEnd w:id="13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4" w:name="2070"/>
            <w:bookmarkStart w:id="1355" w:name="2070"/>
            <w:bookmarkEnd w:id="13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6" w:name="2071"/>
            <w:bookmarkEnd w:id="1356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7" w:name="2072"/>
            <w:bookmarkEnd w:id="1357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8" w:name="2073"/>
            <w:bookmarkStart w:id="1359" w:name="2073"/>
            <w:bookmarkEnd w:id="135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0" w:name="2076"/>
            <w:bookmarkStart w:id="1361" w:name="2074"/>
            <w:bookmarkStart w:id="1362" w:name="2076"/>
            <w:bookmarkStart w:id="1363" w:name="2074"/>
            <w:bookmarkEnd w:id="1362"/>
            <w:bookmarkEnd w:id="136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4" w:name="2077"/>
            <w:bookmarkStart w:id="1365" w:name="2077"/>
            <w:bookmarkEnd w:id="136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6" w:name="2078"/>
            <w:bookmarkStart w:id="1367" w:name="2078"/>
            <w:bookmarkEnd w:id="136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8" w:name="2079"/>
            <w:bookmarkStart w:id="1369" w:name="2079"/>
            <w:bookmarkEnd w:id="136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0" w:name="2080"/>
            <w:bookmarkStart w:id="1371" w:name="2080"/>
            <w:bookmarkEnd w:id="137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72" w:name="2081"/>
            <w:bookmarkEnd w:id="1372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3" w:name="2082"/>
            <w:bookmarkEnd w:id="1373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4" w:name="2083"/>
            <w:bookmarkStart w:id="1375" w:name="2083"/>
            <w:bookmarkEnd w:id="137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6" w:name="2086"/>
            <w:bookmarkStart w:id="1377" w:name="2084"/>
            <w:bookmarkStart w:id="1378" w:name="2086"/>
            <w:bookmarkStart w:id="1379" w:name="2084"/>
            <w:bookmarkEnd w:id="1378"/>
            <w:bookmarkEnd w:id="137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0" w:name="2087"/>
            <w:bookmarkStart w:id="1381" w:name="2087"/>
            <w:bookmarkEnd w:id="138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2" w:name="2088"/>
            <w:bookmarkStart w:id="1383" w:name="2088"/>
            <w:bookmarkEnd w:id="138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4" w:name="2089"/>
            <w:bookmarkStart w:id="1385" w:name="2089"/>
            <w:bookmarkEnd w:id="138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6" w:name="2090"/>
            <w:bookmarkStart w:id="1387" w:name="2090"/>
            <w:bookmarkEnd w:id="13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8" w:name="2091"/>
            <w:bookmarkEnd w:id="1388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9" w:name="2092"/>
            <w:bookmarkEnd w:id="1389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0" w:name="2093"/>
            <w:bookmarkStart w:id="1391" w:name="2093"/>
            <w:bookmarkEnd w:id="139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2" w:name="2096"/>
            <w:bookmarkStart w:id="1393" w:name="2094"/>
            <w:bookmarkStart w:id="1394" w:name="2096"/>
            <w:bookmarkStart w:id="1395" w:name="2094"/>
            <w:bookmarkEnd w:id="1394"/>
            <w:bookmarkEnd w:id="139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6" w:name="2097"/>
            <w:bookmarkStart w:id="1397" w:name="2097"/>
            <w:bookmarkEnd w:id="139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8" w:name="2098"/>
            <w:bookmarkStart w:id="1399" w:name="2098"/>
            <w:bookmarkEnd w:id="139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0" w:name="2099"/>
            <w:bookmarkStart w:id="1401" w:name="2099"/>
            <w:bookmarkEnd w:id="140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2" w:name="2100"/>
            <w:bookmarkStart w:id="1403" w:name="2100"/>
            <w:bookmarkEnd w:id="14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4" w:name="2101"/>
            <w:bookmarkEnd w:id="1404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5" w:name="2102"/>
            <w:bookmarkEnd w:id="1405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6" w:name="2103"/>
            <w:bookmarkStart w:id="1407" w:name="2103"/>
            <w:bookmarkEnd w:id="140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8" w:name="2106"/>
            <w:bookmarkStart w:id="1409" w:name="2104"/>
            <w:bookmarkStart w:id="1410" w:name="2106"/>
            <w:bookmarkStart w:id="1411" w:name="2104"/>
            <w:bookmarkEnd w:id="1410"/>
            <w:bookmarkEnd w:id="141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2" w:name="2107"/>
            <w:bookmarkStart w:id="1413" w:name="2107"/>
            <w:bookmarkEnd w:id="141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4" w:name="2108"/>
            <w:bookmarkStart w:id="1415" w:name="2108"/>
            <w:bookmarkEnd w:id="141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6" w:name="2109"/>
            <w:bookmarkStart w:id="1417" w:name="2109"/>
            <w:bookmarkEnd w:id="14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8" w:name="2110"/>
            <w:bookmarkStart w:id="1419" w:name="2110"/>
            <w:bookmarkEnd w:id="14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20" w:name="2111"/>
            <w:bookmarkEnd w:id="1420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1" w:name="2112"/>
            <w:bookmarkEnd w:id="1421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2" w:name="2113"/>
            <w:bookmarkStart w:id="1423" w:name="2113"/>
            <w:bookmarkEnd w:id="142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4" w:name="2116"/>
            <w:bookmarkStart w:id="1425" w:name="2114"/>
            <w:bookmarkStart w:id="1426" w:name="2116"/>
            <w:bookmarkStart w:id="1427" w:name="2114"/>
            <w:bookmarkEnd w:id="1426"/>
            <w:bookmarkEnd w:id="142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8" w:name="2117"/>
            <w:bookmarkStart w:id="1429" w:name="2117"/>
            <w:bookmarkEnd w:id="142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0" w:name="2118"/>
            <w:bookmarkStart w:id="1431" w:name="2118"/>
            <w:bookmarkEnd w:id="143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2" w:name="2119"/>
            <w:bookmarkStart w:id="1433" w:name="2119"/>
            <w:bookmarkEnd w:id="143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4" w:name="2120"/>
            <w:bookmarkStart w:id="1435" w:name="2120"/>
            <w:bookmarkEnd w:id="14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36" w:name="2121"/>
            <w:bookmarkEnd w:id="1436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7" w:name="2122"/>
            <w:bookmarkEnd w:id="1437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8" w:name="2123"/>
            <w:bookmarkStart w:id="1439" w:name="2123"/>
            <w:bookmarkEnd w:id="143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0" w:name="2126"/>
            <w:bookmarkStart w:id="1441" w:name="2124"/>
            <w:bookmarkStart w:id="1442" w:name="2126"/>
            <w:bookmarkStart w:id="1443" w:name="2124"/>
            <w:bookmarkEnd w:id="1442"/>
            <w:bookmarkEnd w:id="144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4" w:name="2127"/>
            <w:bookmarkStart w:id="1445" w:name="2127"/>
            <w:bookmarkEnd w:id="144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6" w:name="2128"/>
            <w:bookmarkStart w:id="1447" w:name="2128"/>
            <w:bookmarkEnd w:id="144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8" w:name="2129"/>
            <w:bookmarkStart w:id="1449" w:name="2129"/>
            <w:bookmarkEnd w:id="144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0" w:name="2130"/>
            <w:bookmarkStart w:id="1451" w:name="2130"/>
            <w:bookmarkEnd w:id="14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52" w:name="2131"/>
            <w:bookmarkEnd w:id="1452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3" w:name="2132"/>
            <w:bookmarkEnd w:id="1453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4" w:name="2133"/>
            <w:bookmarkStart w:id="1455" w:name="2133"/>
            <w:bookmarkEnd w:id="145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6" w:name="2136"/>
            <w:bookmarkStart w:id="1457" w:name="2134"/>
            <w:bookmarkStart w:id="1458" w:name="2136"/>
            <w:bookmarkStart w:id="1459" w:name="2134"/>
            <w:bookmarkEnd w:id="1458"/>
            <w:bookmarkEnd w:id="145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0" w:name="2137"/>
            <w:bookmarkStart w:id="1461" w:name="2137"/>
            <w:bookmarkEnd w:id="146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2" w:name="2138"/>
            <w:bookmarkStart w:id="1463" w:name="2138"/>
            <w:bookmarkEnd w:id="146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4" w:name="2139"/>
            <w:bookmarkStart w:id="1465" w:name="2139"/>
            <w:bookmarkEnd w:id="146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6" w:name="2140"/>
            <w:bookmarkStart w:id="1467" w:name="2140"/>
            <w:bookmarkEnd w:id="14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8" w:name="2141"/>
            <w:bookmarkEnd w:id="1468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2142"/>
            <w:bookmarkEnd w:id="1469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0" w:name="2143"/>
            <w:bookmarkStart w:id="1471" w:name="2143"/>
            <w:bookmarkEnd w:id="147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2" w:name="2146"/>
            <w:bookmarkStart w:id="1473" w:name="2144"/>
            <w:bookmarkStart w:id="1474" w:name="2146"/>
            <w:bookmarkStart w:id="1475" w:name="2144"/>
            <w:bookmarkEnd w:id="1474"/>
            <w:bookmarkEnd w:id="147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6" w:name="2147"/>
            <w:bookmarkStart w:id="1477" w:name="2147"/>
            <w:bookmarkEnd w:id="147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8" w:name="2148"/>
            <w:bookmarkStart w:id="1479" w:name="2148"/>
            <w:bookmarkEnd w:id="147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0" w:name="2149"/>
            <w:bookmarkStart w:id="1481" w:name="2149"/>
            <w:bookmarkEnd w:id="148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2" w:name="2150"/>
            <w:bookmarkStart w:id="1483" w:name="2150"/>
            <w:bookmarkEnd w:id="14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84" w:name="2151"/>
            <w:bookmarkEnd w:id="1484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5" w:name="2152"/>
            <w:bookmarkEnd w:id="1485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6" w:name="2153"/>
            <w:bookmarkStart w:id="1487" w:name="2153"/>
            <w:bookmarkEnd w:id="148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8" w:name="2156"/>
            <w:bookmarkStart w:id="1489" w:name="2154"/>
            <w:bookmarkStart w:id="1490" w:name="2156"/>
            <w:bookmarkStart w:id="1491" w:name="2154"/>
            <w:bookmarkEnd w:id="1490"/>
            <w:bookmarkEnd w:id="149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2" w:name="2157"/>
            <w:bookmarkStart w:id="1493" w:name="2157"/>
            <w:bookmarkEnd w:id="149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4" w:name="2158"/>
            <w:bookmarkStart w:id="1495" w:name="2158"/>
            <w:bookmarkEnd w:id="149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6" w:name="2159"/>
            <w:bookmarkStart w:id="1497" w:name="2159"/>
            <w:bookmarkEnd w:id="149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8" w:name="2160"/>
            <w:bookmarkStart w:id="1499" w:name="2160"/>
            <w:bookmarkEnd w:id="14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0" w:name="2161"/>
            <w:bookmarkEnd w:id="1500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1" w:name="2162"/>
            <w:bookmarkEnd w:id="1501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2" w:name="2163"/>
            <w:bookmarkStart w:id="1503" w:name="2163"/>
            <w:bookmarkEnd w:id="150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4" w:name="2166"/>
            <w:bookmarkStart w:id="1505" w:name="2164"/>
            <w:bookmarkStart w:id="1506" w:name="2166"/>
            <w:bookmarkStart w:id="1507" w:name="2164"/>
            <w:bookmarkEnd w:id="1506"/>
            <w:bookmarkEnd w:id="150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8" w:name="2167"/>
            <w:bookmarkStart w:id="1509" w:name="2167"/>
            <w:bookmarkEnd w:id="150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0" w:name="2168"/>
            <w:bookmarkStart w:id="1511" w:name="2168"/>
            <w:bookmarkEnd w:id="151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2" w:name="2169"/>
            <w:bookmarkStart w:id="1513" w:name="2169"/>
            <w:bookmarkEnd w:id="151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4" w:name="2170"/>
            <w:bookmarkStart w:id="1515" w:name="2170"/>
            <w:bookmarkEnd w:id="15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16" w:name="2171"/>
            <w:bookmarkEnd w:id="1516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7" w:name="2172"/>
            <w:bookmarkEnd w:id="1517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8" w:name="2173"/>
            <w:bookmarkStart w:id="1519" w:name="2173"/>
            <w:bookmarkEnd w:id="151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0" w:name="2176"/>
            <w:bookmarkStart w:id="1521" w:name="2174"/>
            <w:bookmarkStart w:id="1522" w:name="2176"/>
            <w:bookmarkStart w:id="1523" w:name="2174"/>
            <w:bookmarkEnd w:id="1522"/>
            <w:bookmarkEnd w:id="152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4" w:name="2177"/>
            <w:bookmarkStart w:id="1525" w:name="2177"/>
            <w:bookmarkEnd w:id="152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6" w:name="2178"/>
            <w:bookmarkStart w:id="1527" w:name="2178"/>
            <w:bookmarkEnd w:id="152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8" w:name="2179"/>
            <w:bookmarkStart w:id="1529" w:name="2179"/>
            <w:bookmarkEnd w:id="152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30" w:name="2180"/>
            <w:bookmarkStart w:id="1531" w:name="2180"/>
            <w:bookmarkEnd w:id="15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32" w:name="2182"/>
            <w:bookmarkStart w:id="1533" w:name="2181"/>
            <w:bookmarkEnd w:id="1532"/>
            <w:bookmarkEnd w:id="1533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4" w:name="2183"/>
            <w:bookmarkEnd w:id="1534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35" w:name="2184"/>
            <w:bookmarkStart w:id="1536" w:name="2184"/>
            <w:bookmarkEnd w:id="153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37" w:name="2187"/>
            <w:bookmarkStart w:id="1538" w:name="2185"/>
            <w:bookmarkStart w:id="1539" w:name="2187"/>
            <w:bookmarkStart w:id="1540" w:name="2185"/>
            <w:bookmarkEnd w:id="1539"/>
            <w:bookmarkEnd w:id="154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1" w:name="2188"/>
            <w:bookmarkStart w:id="1542" w:name="2188"/>
            <w:bookmarkEnd w:id="154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3" w:name="2189"/>
            <w:bookmarkStart w:id="1544" w:name="2189"/>
            <w:bookmarkEnd w:id="154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5" w:name="2190"/>
            <w:bookmarkStart w:id="1546" w:name="2190"/>
            <w:bookmarkEnd w:id="154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7" w:name="2191"/>
            <w:bookmarkStart w:id="1548" w:name="2191"/>
            <w:bookmarkEnd w:id="154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49" w:name="2202"/>
            <w:bookmarkStart w:id="1550" w:name="2192"/>
            <w:bookmarkEnd w:id="1549"/>
            <w:bookmarkEnd w:id="1550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1" w:name="2203"/>
            <w:bookmarkEnd w:id="1551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2" w:name="2204"/>
            <w:bookmarkStart w:id="1553" w:name="2204"/>
            <w:bookmarkEnd w:id="155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54" w:name="2207"/>
            <w:bookmarkStart w:id="1555" w:name="2205"/>
            <w:bookmarkStart w:id="1556" w:name="2207"/>
            <w:bookmarkStart w:id="1557" w:name="2205"/>
            <w:bookmarkEnd w:id="1556"/>
            <w:bookmarkEnd w:id="155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58" w:name="2208"/>
            <w:bookmarkStart w:id="1559" w:name="2208"/>
            <w:bookmarkEnd w:id="155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0" w:name="2209"/>
            <w:bookmarkStart w:id="1561" w:name="2209"/>
            <w:bookmarkEnd w:id="156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2" w:name="2210"/>
            <w:bookmarkStart w:id="1563" w:name="2210"/>
            <w:bookmarkEnd w:id="156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4" w:name="2211"/>
            <w:bookmarkStart w:id="1565" w:name="2211"/>
            <w:bookmarkEnd w:id="156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66" w:name="2212"/>
            <w:bookmarkEnd w:id="1566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7" w:name="2213"/>
            <w:bookmarkEnd w:id="1567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8" w:name="2214"/>
            <w:bookmarkStart w:id="1569" w:name="2214"/>
            <w:bookmarkEnd w:id="156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0" w:name="2217"/>
            <w:bookmarkStart w:id="1571" w:name="2215"/>
            <w:bookmarkStart w:id="1572" w:name="2217"/>
            <w:bookmarkStart w:id="1573" w:name="2215"/>
            <w:bookmarkEnd w:id="1572"/>
            <w:bookmarkEnd w:id="157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4" w:name="2218"/>
            <w:bookmarkStart w:id="1575" w:name="2218"/>
            <w:bookmarkEnd w:id="157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6" w:name="2219"/>
            <w:bookmarkStart w:id="1577" w:name="2219"/>
            <w:bookmarkEnd w:id="157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8" w:name="2220"/>
            <w:bookmarkStart w:id="1579" w:name="2220"/>
            <w:bookmarkEnd w:id="157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0" w:name="2221"/>
            <w:bookmarkStart w:id="1581" w:name="2221"/>
            <w:bookmarkEnd w:id="1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82" w:name="2222"/>
            <w:bookmarkEnd w:id="1582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3" w:name="2223"/>
            <w:bookmarkEnd w:id="1583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4" w:name="2224"/>
            <w:bookmarkStart w:id="1585" w:name="2224"/>
            <w:bookmarkEnd w:id="158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6" w:name="2227"/>
            <w:bookmarkStart w:id="1587" w:name="2225"/>
            <w:bookmarkStart w:id="1588" w:name="2227"/>
            <w:bookmarkStart w:id="1589" w:name="2225"/>
            <w:bookmarkEnd w:id="1588"/>
            <w:bookmarkEnd w:id="15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0" w:name="2228"/>
            <w:bookmarkStart w:id="1591" w:name="2228"/>
            <w:bookmarkEnd w:id="15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2" w:name="2229"/>
            <w:bookmarkStart w:id="1593" w:name="2229"/>
            <w:bookmarkEnd w:id="159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4" w:name="2230"/>
            <w:bookmarkStart w:id="1595" w:name="2230"/>
            <w:bookmarkEnd w:id="15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6" w:name="2231"/>
            <w:bookmarkStart w:id="1597" w:name="2231"/>
            <w:bookmarkEnd w:id="1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98" w:name="2232"/>
            <w:bookmarkEnd w:id="1598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9" w:name="2233"/>
            <w:bookmarkEnd w:id="1599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0" w:name="2234"/>
            <w:bookmarkStart w:id="1601" w:name="2234"/>
            <w:bookmarkEnd w:id="160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2" w:name="2237"/>
            <w:bookmarkStart w:id="1603" w:name="2235"/>
            <w:bookmarkStart w:id="1604" w:name="2237"/>
            <w:bookmarkStart w:id="1605" w:name="2235"/>
            <w:bookmarkEnd w:id="1604"/>
            <w:bookmarkEnd w:id="160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6" w:name="2238"/>
            <w:bookmarkStart w:id="1607" w:name="2238"/>
            <w:bookmarkEnd w:id="160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8" w:name="2239"/>
            <w:bookmarkStart w:id="1609" w:name="2239"/>
            <w:bookmarkEnd w:id="160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0" w:name="2240"/>
            <w:bookmarkStart w:id="1611" w:name="2240"/>
            <w:bookmarkEnd w:id="16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2" w:name="2241"/>
            <w:bookmarkStart w:id="1613" w:name="2241"/>
            <w:bookmarkEnd w:id="1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4" w:name="2242"/>
            <w:bookmarkEnd w:id="1614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5" w:name="2243"/>
            <w:bookmarkEnd w:id="1615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2244"/>
            <w:bookmarkStart w:id="1617" w:name="2244"/>
            <w:bookmarkEnd w:id="161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8" w:name="2247"/>
            <w:bookmarkStart w:id="1619" w:name="2245"/>
            <w:bookmarkStart w:id="1620" w:name="2247"/>
            <w:bookmarkStart w:id="1621" w:name="2245"/>
            <w:bookmarkEnd w:id="1620"/>
            <w:bookmarkEnd w:id="162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2" w:name="2248"/>
            <w:bookmarkStart w:id="1623" w:name="2248"/>
            <w:bookmarkEnd w:id="162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4" w:name="2249"/>
            <w:bookmarkStart w:id="1625" w:name="2249"/>
            <w:bookmarkEnd w:id="162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6" w:name="2250"/>
            <w:bookmarkStart w:id="1627" w:name="2250"/>
            <w:bookmarkEnd w:id="162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8" w:name="2251"/>
            <w:bookmarkStart w:id="1629" w:name="2251"/>
            <w:bookmarkEnd w:id="1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0" w:name="2252"/>
            <w:bookmarkEnd w:id="1630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1" w:name="2253"/>
            <w:bookmarkEnd w:id="1631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2" w:name="2254"/>
            <w:bookmarkStart w:id="1633" w:name="2254"/>
            <w:bookmarkEnd w:id="163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4" w:name="2257"/>
            <w:bookmarkStart w:id="1635" w:name="2255"/>
            <w:bookmarkStart w:id="1636" w:name="2257"/>
            <w:bookmarkStart w:id="1637" w:name="2255"/>
            <w:bookmarkEnd w:id="1636"/>
            <w:bookmarkEnd w:id="16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8" w:name="2258"/>
            <w:bookmarkStart w:id="1639" w:name="2258"/>
            <w:bookmarkEnd w:id="163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0" w:name="2259"/>
            <w:bookmarkStart w:id="1641" w:name="2259"/>
            <w:bookmarkEnd w:id="164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2" w:name="2260"/>
            <w:bookmarkStart w:id="1643" w:name="2260"/>
            <w:bookmarkEnd w:id="164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4" w:name="2261"/>
            <w:bookmarkStart w:id="1645" w:name="2261"/>
            <w:bookmarkEnd w:id="1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6" w:name="2262"/>
            <w:bookmarkEnd w:id="1646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2263"/>
            <w:bookmarkEnd w:id="1647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8" w:name="2264"/>
            <w:bookmarkStart w:id="1649" w:name="2264"/>
            <w:bookmarkEnd w:id="164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50" w:name="2272"/>
            <w:bookmarkEnd w:id="1650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військовий збі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1" w:name="2273"/>
            <w:bookmarkEnd w:id="1651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2" w:name="2274"/>
            <w:bookmarkStart w:id="1653" w:name="2274"/>
            <w:bookmarkEnd w:id="165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54" w:name="2277"/>
            <w:bookmarkStart w:id="1655" w:name="2275"/>
            <w:bookmarkStart w:id="1656" w:name="2277"/>
            <w:bookmarkStart w:id="1657" w:name="2275"/>
            <w:bookmarkEnd w:id="1656"/>
            <w:bookmarkEnd w:id="165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58" w:name="2278"/>
            <w:bookmarkStart w:id="1659" w:name="2278"/>
            <w:bookmarkEnd w:id="165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0" w:name="2279"/>
            <w:bookmarkStart w:id="1661" w:name="2279"/>
            <w:bookmarkEnd w:id="166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2" w:name="2280"/>
            <w:bookmarkStart w:id="1663" w:name="2280"/>
            <w:bookmarkEnd w:id="166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4" w:name="2281"/>
            <w:bookmarkStart w:id="1665" w:name="2281"/>
            <w:bookmarkEnd w:id="166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66" w:name="2282"/>
            <w:bookmarkEnd w:id="1666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7" w:name="2283"/>
            <w:bookmarkEnd w:id="1667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8" w:name="2284"/>
            <w:bookmarkStart w:id="1669" w:name="2284"/>
            <w:bookmarkEnd w:id="166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0" w:name="2287"/>
            <w:bookmarkStart w:id="1671" w:name="2285"/>
            <w:bookmarkStart w:id="1672" w:name="2287"/>
            <w:bookmarkStart w:id="1673" w:name="2285"/>
            <w:bookmarkEnd w:id="1672"/>
            <w:bookmarkEnd w:id="167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4" w:name="2288"/>
            <w:bookmarkStart w:id="1675" w:name="2288"/>
            <w:bookmarkEnd w:id="167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6" w:name="2289"/>
            <w:bookmarkStart w:id="1677" w:name="2289"/>
            <w:bookmarkEnd w:id="167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8" w:name="2290"/>
            <w:bookmarkStart w:id="1679" w:name="2290"/>
            <w:bookmarkEnd w:id="167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80" w:name="2291"/>
            <w:bookmarkStart w:id="1681" w:name="2291"/>
            <w:bookmarkEnd w:id="16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2" w:name="2292"/>
            <w:bookmarkEnd w:id="1682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3" w:name="2293"/>
            <w:bookmarkEnd w:id="1683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4" w:name="2294"/>
            <w:bookmarkStart w:id="1685" w:name="2294"/>
            <w:bookmarkEnd w:id="168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86" w:name="2297"/>
            <w:bookmarkStart w:id="1687" w:name="2295"/>
            <w:bookmarkStart w:id="1688" w:name="2297"/>
            <w:bookmarkStart w:id="1689" w:name="2295"/>
            <w:bookmarkEnd w:id="1688"/>
            <w:bookmarkEnd w:id="16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0" w:name="2298"/>
            <w:bookmarkStart w:id="1691" w:name="2298"/>
            <w:bookmarkEnd w:id="16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2" w:name="2299"/>
            <w:bookmarkStart w:id="1693" w:name="2299"/>
            <w:bookmarkEnd w:id="169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4" w:name="2300"/>
            <w:bookmarkStart w:id="1695" w:name="2300"/>
            <w:bookmarkEnd w:id="16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6" w:name="2301"/>
            <w:bookmarkStart w:id="1697" w:name="2301"/>
            <w:bookmarkEnd w:id="16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98" w:name="2302"/>
            <w:bookmarkEnd w:id="1698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9" w:name="2303"/>
            <w:bookmarkEnd w:id="1699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0" w:name="2304"/>
            <w:bookmarkStart w:id="1701" w:name="2304"/>
            <w:bookmarkEnd w:id="170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2" w:name="2307"/>
            <w:bookmarkStart w:id="1703" w:name="2305"/>
            <w:bookmarkStart w:id="1704" w:name="2307"/>
            <w:bookmarkStart w:id="1705" w:name="2305"/>
            <w:bookmarkEnd w:id="1704"/>
            <w:bookmarkEnd w:id="170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6" w:name="2308"/>
            <w:bookmarkStart w:id="1707" w:name="2308"/>
            <w:bookmarkEnd w:id="170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8" w:name="2309"/>
            <w:bookmarkStart w:id="1709" w:name="2309"/>
            <w:bookmarkEnd w:id="170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0" w:name="2310"/>
            <w:bookmarkStart w:id="1711" w:name="2310"/>
            <w:bookmarkEnd w:id="17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2" w:name="2311"/>
            <w:bookmarkStart w:id="1713" w:name="2311"/>
            <w:bookmarkEnd w:id="17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4" w:name="2312"/>
            <w:bookmarkEnd w:id="1714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5" w:name="2313"/>
            <w:bookmarkEnd w:id="1715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6" w:name="2314"/>
            <w:bookmarkStart w:id="1717" w:name="2314"/>
            <w:bookmarkEnd w:id="171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8" w:name="2317"/>
            <w:bookmarkStart w:id="1719" w:name="2315"/>
            <w:bookmarkStart w:id="1720" w:name="2317"/>
            <w:bookmarkStart w:id="1721" w:name="2315"/>
            <w:bookmarkEnd w:id="1720"/>
            <w:bookmarkEnd w:id="172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2" w:name="2318"/>
            <w:bookmarkStart w:id="1723" w:name="2318"/>
            <w:bookmarkEnd w:id="172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4" w:name="2319"/>
            <w:bookmarkStart w:id="1725" w:name="2319"/>
            <w:bookmarkEnd w:id="172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6" w:name="2320"/>
            <w:bookmarkStart w:id="1727" w:name="2320"/>
            <w:bookmarkEnd w:id="172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8" w:name="2321"/>
            <w:bookmarkStart w:id="1729" w:name="2321"/>
            <w:bookmarkEnd w:id="17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30" w:name="2322"/>
            <w:bookmarkEnd w:id="1730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туристичний збір; єдиний подато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1" w:name="2323"/>
            <w:bookmarkEnd w:id="1731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32" w:name="2324"/>
            <w:bookmarkStart w:id="1733" w:name="2324"/>
            <w:bookmarkEnd w:id="173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34" w:name="2327"/>
            <w:bookmarkStart w:id="1735" w:name="2325"/>
            <w:bookmarkStart w:id="1736" w:name="2327"/>
            <w:bookmarkStart w:id="1737" w:name="2325"/>
            <w:bookmarkEnd w:id="1736"/>
            <w:bookmarkEnd w:id="17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38" w:name="2328"/>
            <w:bookmarkStart w:id="1739" w:name="2328"/>
            <w:bookmarkEnd w:id="173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40" w:name="2329"/>
            <w:bookmarkStart w:id="1741" w:name="2329"/>
            <w:bookmarkEnd w:id="174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42" w:name="2330"/>
            <w:bookmarkStart w:id="1743" w:name="2330"/>
            <w:bookmarkEnd w:id="174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44" w:name="2331"/>
            <w:bookmarkStart w:id="1745" w:name="2331"/>
            <w:bookmarkEnd w:id="17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6" w:name="2332"/>
            <w:bookmarkEnd w:id="1746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7" w:name="2333"/>
            <w:bookmarkEnd w:id="1747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48" w:name="2334"/>
            <w:bookmarkStart w:id="1749" w:name="2334"/>
            <w:bookmarkEnd w:id="174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0" w:name="2337"/>
            <w:bookmarkStart w:id="1751" w:name="2335"/>
            <w:bookmarkStart w:id="1752" w:name="2337"/>
            <w:bookmarkStart w:id="1753" w:name="2335"/>
            <w:bookmarkEnd w:id="1752"/>
            <w:bookmarkEnd w:id="175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4" w:name="2338"/>
            <w:bookmarkStart w:id="1755" w:name="2338"/>
            <w:bookmarkEnd w:id="175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6" w:name="2339"/>
            <w:bookmarkStart w:id="1757" w:name="2339"/>
            <w:bookmarkEnd w:id="175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8" w:name="2340"/>
            <w:bookmarkStart w:id="1759" w:name="2340"/>
            <w:bookmarkEnd w:id="175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60" w:name="2341"/>
            <w:bookmarkStart w:id="1761" w:name="2341"/>
            <w:bookmarkEnd w:id="17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2" w:name="2342"/>
            <w:bookmarkEnd w:id="1762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3" w:name="2343"/>
            <w:bookmarkEnd w:id="1763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4" w:name="2344"/>
            <w:bookmarkStart w:id="1765" w:name="2344"/>
            <w:bookmarkEnd w:id="176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6" w:name="2347"/>
            <w:bookmarkStart w:id="1767" w:name="2345"/>
            <w:bookmarkStart w:id="1768" w:name="2347"/>
            <w:bookmarkStart w:id="1769" w:name="2345"/>
            <w:bookmarkEnd w:id="1768"/>
            <w:bookmarkEnd w:id="176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0" w:name="2348"/>
            <w:bookmarkStart w:id="1771" w:name="2348"/>
            <w:bookmarkEnd w:id="177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2" w:name="2349"/>
            <w:bookmarkStart w:id="1773" w:name="2349"/>
            <w:bookmarkEnd w:id="177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4" w:name="2350"/>
            <w:bookmarkStart w:id="1775" w:name="2350"/>
            <w:bookmarkEnd w:id="177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6" w:name="2351"/>
            <w:bookmarkStart w:id="1777" w:name="2351"/>
            <w:bookmarkEnd w:id="17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78" w:name="2352"/>
            <w:bookmarkEnd w:id="1778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9" w:name="2353"/>
            <w:bookmarkEnd w:id="1779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0" w:name="2354"/>
            <w:bookmarkStart w:id="1781" w:name="2354"/>
            <w:bookmarkEnd w:id="178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2" w:name="2357"/>
            <w:bookmarkStart w:id="1783" w:name="2355"/>
            <w:bookmarkStart w:id="1784" w:name="2357"/>
            <w:bookmarkStart w:id="1785" w:name="2355"/>
            <w:bookmarkEnd w:id="1784"/>
            <w:bookmarkEnd w:id="178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6" w:name="2358"/>
            <w:bookmarkStart w:id="1787" w:name="2358"/>
            <w:bookmarkEnd w:id="178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8" w:name="2359"/>
            <w:bookmarkStart w:id="1789" w:name="2359"/>
            <w:bookmarkEnd w:id="178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0" w:name="2360"/>
            <w:bookmarkStart w:id="1791" w:name="2360"/>
            <w:bookmarkEnd w:id="17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2" w:name="2361"/>
            <w:bookmarkStart w:id="1793" w:name="2361"/>
            <w:bookmarkEnd w:id="17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4" w:name="2362"/>
            <w:bookmarkEnd w:id="1794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95" w:name="2363"/>
            <w:bookmarkEnd w:id="1795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6" w:name="2364"/>
            <w:bookmarkStart w:id="1797" w:name="2364"/>
            <w:bookmarkEnd w:id="179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8" w:name="2367"/>
            <w:bookmarkStart w:id="1799" w:name="2365"/>
            <w:bookmarkStart w:id="1800" w:name="2367"/>
            <w:bookmarkStart w:id="1801" w:name="2365"/>
            <w:bookmarkEnd w:id="1800"/>
            <w:bookmarkEnd w:id="180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2" w:name="2368"/>
            <w:bookmarkStart w:id="1803" w:name="2368"/>
            <w:bookmarkEnd w:id="180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4" w:name="2369"/>
            <w:bookmarkStart w:id="1805" w:name="2369"/>
            <w:bookmarkEnd w:id="180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6" w:name="2370"/>
            <w:bookmarkStart w:id="1807" w:name="2370"/>
            <w:bookmarkEnd w:id="180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8" w:name="2371"/>
            <w:bookmarkStart w:id="1809" w:name="2371"/>
            <w:bookmarkEnd w:id="1809"/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0" w:name="2372"/>
            <w:bookmarkEnd w:id="1810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1" w:name="2373"/>
            <w:bookmarkEnd w:id="1811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2" w:name="2374"/>
            <w:bookmarkStart w:id="1813" w:name="2374"/>
            <w:bookmarkEnd w:id="181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4" w:name="2377"/>
            <w:bookmarkStart w:id="1815" w:name="2375"/>
            <w:bookmarkStart w:id="1816" w:name="2377"/>
            <w:bookmarkStart w:id="1817" w:name="2375"/>
            <w:bookmarkEnd w:id="1816"/>
            <w:bookmarkEnd w:id="181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8" w:name="2378"/>
            <w:bookmarkStart w:id="1819" w:name="2378"/>
            <w:bookmarkEnd w:id="181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0" w:name="2379"/>
            <w:bookmarkStart w:id="1821" w:name="2379"/>
            <w:bookmarkEnd w:id="182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2" w:name="2380"/>
            <w:bookmarkStart w:id="1823" w:name="2380"/>
            <w:bookmarkEnd w:id="182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4" w:name="2381"/>
            <w:bookmarkStart w:id="1825" w:name="2381"/>
            <w:bookmarkEnd w:id="18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6" w:name="2382"/>
            <w:bookmarkEnd w:id="1826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7" w:name="2383"/>
            <w:bookmarkEnd w:id="1827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8" w:name="2384"/>
            <w:bookmarkStart w:id="1829" w:name="2384"/>
            <w:bookmarkEnd w:id="182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0" w:name="2387"/>
            <w:bookmarkStart w:id="1831" w:name="2385"/>
            <w:bookmarkStart w:id="1832" w:name="2387"/>
            <w:bookmarkStart w:id="1833" w:name="2385"/>
            <w:bookmarkEnd w:id="1832"/>
            <w:bookmarkEnd w:id="183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4" w:name="2388"/>
            <w:bookmarkStart w:id="1835" w:name="2388"/>
            <w:bookmarkEnd w:id="183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6" w:name="2389"/>
            <w:bookmarkStart w:id="1837" w:name="2389"/>
            <w:bookmarkEnd w:id="183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8" w:name="2390"/>
            <w:bookmarkStart w:id="1839" w:name="2390"/>
            <w:bookmarkEnd w:id="183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0" w:name="2391"/>
            <w:bookmarkStart w:id="1841" w:name="2391"/>
            <w:bookmarkEnd w:id="1841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2" w:name="2392"/>
            <w:bookmarkEnd w:id="1842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3" w:name="2393"/>
            <w:bookmarkEnd w:id="1843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4" w:name="2394"/>
            <w:bookmarkStart w:id="1845" w:name="2394"/>
            <w:bookmarkEnd w:id="184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6" w:name="2397"/>
            <w:bookmarkStart w:id="1847" w:name="2395"/>
            <w:bookmarkStart w:id="1848" w:name="2397"/>
            <w:bookmarkStart w:id="1849" w:name="2395"/>
            <w:bookmarkEnd w:id="1848"/>
            <w:bookmarkEnd w:id="184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0" w:name="2398"/>
            <w:bookmarkStart w:id="1851" w:name="2398"/>
            <w:bookmarkEnd w:id="185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2" w:name="2399"/>
            <w:bookmarkStart w:id="1853" w:name="2399"/>
            <w:bookmarkEnd w:id="185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4" w:name="2400"/>
            <w:bookmarkStart w:id="1855" w:name="2400"/>
            <w:bookmarkEnd w:id="185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6" w:name="2401"/>
            <w:bookmarkStart w:id="1857" w:name="2401"/>
            <w:bookmarkEnd w:id="1857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58" w:name="2402"/>
            <w:bookmarkEnd w:id="1858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9" w:name="2403"/>
            <w:bookmarkEnd w:id="1859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0" w:name="2404"/>
            <w:bookmarkStart w:id="1861" w:name="2404"/>
            <w:bookmarkEnd w:id="186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2" w:name="2407"/>
            <w:bookmarkStart w:id="1863" w:name="2405"/>
            <w:bookmarkStart w:id="1864" w:name="2407"/>
            <w:bookmarkStart w:id="1865" w:name="2405"/>
            <w:bookmarkEnd w:id="1864"/>
            <w:bookmarkEnd w:id="186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6" w:name="2408"/>
            <w:bookmarkStart w:id="1867" w:name="2408"/>
            <w:bookmarkEnd w:id="186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8" w:name="2409"/>
            <w:bookmarkStart w:id="1869" w:name="2409"/>
            <w:bookmarkEnd w:id="186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0" w:name="2410"/>
            <w:bookmarkStart w:id="1871" w:name="2410"/>
            <w:bookmarkEnd w:id="187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2" w:name="2411"/>
            <w:bookmarkStart w:id="1873" w:name="2411"/>
            <w:bookmarkEnd w:id="187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74" w:name="2412"/>
            <w:bookmarkEnd w:id="1874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5" w:name="2413"/>
            <w:bookmarkEnd w:id="1875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76" w:name="2414"/>
            <w:bookmarkStart w:id="1877" w:name="2414"/>
            <w:bookmarkEnd w:id="187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78" w:name="2417"/>
            <w:bookmarkStart w:id="1879" w:name="2415"/>
            <w:bookmarkStart w:id="1880" w:name="2417"/>
            <w:bookmarkStart w:id="1881" w:name="2415"/>
            <w:bookmarkEnd w:id="1880"/>
            <w:bookmarkEnd w:id="188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2" w:name="2418"/>
            <w:bookmarkStart w:id="1883" w:name="2418"/>
            <w:bookmarkEnd w:id="188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4" w:name="2419"/>
            <w:bookmarkStart w:id="1885" w:name="2419"/>
            <w:bookmarkEnd w:id="188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6" w:name="2420"/>
            <w:bookmarkStart w:id="1887" w:name="2420"/>
            <w:bookmarkEnd w:id="188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8" w:name="2421"/>
            <w:bookmarkStart w:id="1889" w:name="2421"/>
            <w:bookmarkEnd w:id="1889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bookmarkStart w:id="1890" w:name="2422"/>
      <w:bookmarkEnd w:id="1890"/>
      <w:r>
        <w:rPr>
          <w:b/>
          <w:sz w:val="27"/>
          <w:szCs w:val="27"/>
          <w:lang w:val="uk-UA"/>
        </w:rPr>
        <w:t>Директор ДП «Елегія» КП ТМР «Тростянецьке ЖЕУ»</w:t>
        <w:tab/>
      </w:r>
      <w:r>
        <w:rPr>
          <w:b/>
          <w:lang w:val="uk-UA"/>
        </w:rPr>
        <w:tab/>
        <w:t xml:space="preserve">                    Наталія ОГРИЗКО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891" w:name="8459"/>
            <w:bookmarkEnd w:id="1891"/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892" w:name="3179"/>
      <w:bookmarkEnd w:id="1892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3" w:name="3180"/>
            <w:bookmarkEnd w:id="1893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4" w:name="3181"/>
            <w:bookmarkEnd w:id="1894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5" w:name="3182"/>
            <w:bookmarkEnd w:id="1895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6" w:name="3185"/>
            <w:bookmarkStart w:id="1897" w:name="3183"/>
            <w:bookmarkEnd w:id="1896"/>
            <w:bookmarkEnd w:id="1897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8" w:name="3186"/>
            <w:bookmarkEnd w:id="1898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9" w:name="3187"/>
            <w:bookmarkEnd w:id="1899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0" w:name="3188"/>
            <w:bookmarkEnd w:id="1900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1" w:name="3189"/>
            <w:bookmarkEnd w:id="1901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3190"/>
            <w:bookmarkEnd w:id="1902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3191"/>
            <w:bookmarkEnd w:id="1903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3192"/>
            <w:bookmarkEnd w:id="1904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3193"/>
            <w:bookmarkEnd w:id="1905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6" w:name="3196"/>
            <w:bookmarkStart w:id="1907" w:name="3194"/>
            <w:bookmarkEnd w:id="1906"/>
            <w:bookmarkEnd w:id="190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8" w:name="3197"/>
            <w:bookmarkEnd w:id="190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9" w:name="3198"/>
            <w:bookmarkEnd w:id="190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0" w:name="3199"/>
            <w:bookmarkEnd w:id="191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1" w:name="3200"/>
            <w:bookmarkEnd w:id="1911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2" w:name="3201"/>
            <w:bookmarkEnd w:id="1912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3202"/>
            <w:bookmarkEnd w:id="1913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14" w:name="3203"/>
            <w:bookmarkStart w:id="1915" w:name="3203"/>
            <w:bookmarkEnd w:id="191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16" w:name="3206"/>
            <w:bookmarkStart w:id="1917" w:name="3204"/>
            <w:bookmarkStart w:id="1918" w:name="3206"/>
            <w:bookmarkStart w:id="1919" w:name="3204"/>
            <w:bookmarkEnd w:id="1918"/>
            <w:bookmarkEnd w:id="191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0" w:name="3207"/>
            <w:bookmarkStart w:id="1921" w:name="3207"/>
            <w:bookmarkEnd w:id="192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2" w:name="3208"/>
            <w:bookmarkStart w:id="1923" w:name="3208"/>
            <w:bookmarkEnd w:id="19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4" w:name="3209"/>
            <w:bookmarkStart w:id="1925" w:name="3209"/>
            <w:bookmarkEnd w:id="19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6" w:name="3210"/>
            <w:bookmarkStart w:id="1927" w:name="3210"/>
            <w:bookmarkEnd w:id="192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28" w:name="3211"/>
            <w:bookmarkEnd w:id="1928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9" w:name="3212"/>
            <w:bookmarkEnd w:id="1929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0" w:name="3213"/>
            <w:bookmarkStart w:id="1931" w:name="3213"/>
            <w:bookmarkEnd w:id="193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2" w:name="3216"/>
            <w:bookmarkStart w:id="1933" w:name="3214"/>
            <w:bookmarkStart w:id="1934" w:name="3216"/>
            <w:bookmarkStart w:id="1935" w:name="3214"/>
            <w:bookmarkEnd w:id="1934"/>
            <w:bookmarkEnd w:id="193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6" w:name="3217"/>
            <w:bookmarkStart w:id="1937" w:name="3217"/>
            <w:bookmarkEnd w:id="193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8" w:name="3218"/>
            <w:bookmarkStart w:id="1939" w:name="3218"/>
            <w:bookmarkEnd w:id="19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40" w:name="3219"/>
            <w:bookmarkStart w:id="1941" w:name="3219"/>
            <w:bookmarkEnd w:id="1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42" w:name="3220"/>
            <w:bookmarkStart w:id="1943" w:name="3220"/>
            <w:bookmarkEnd w:id="194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4" w:name="3221"/>
            <w:bookmarkEnd w:id="1944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3222"/>
            <w:bookmarkEnd w:id="1945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46" w:name="3223"/>
            <w:bookmarkStart w:id="1947" w:name="3223"/>
            <w:bookmarkEnd w:id="194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48" w:name="3226"/>
            <w:bookmarkStart w:id="1949" w:name="3224"/>
            <w:bookmarkStart w:id="1950" w:name="3226"/>
            <w:bookmarkStart w:id="1951" w:name="3224"/>
            <w:bookmarkEnd w:id="1950"/>
            <w:bookmarkEnd w:id="195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2" w:name="3227"/>
            <w:bookmarkStart w:id="1953" w:name="3227"/>
            <w:bookmarkEnd w:id="195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4" w:name="3228"/>
            <w:bookmarkStart w:id="1955" w:name="3228"/>
            <w:bookmarkEnd w:id="19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6" w:name="3229"/>
            <w:bookmarkStart w:id="1957" w:name="3229"/>
            <w:bookmarkEnd w:id="19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8" w:name="3230"/>
            <w:bookmarkStart w:id="1959" w:name="3230"/>
            <w:bookmarkEnd w:id="195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0" w:name="3231"/>
            <w:bookmarkEnd w:id="1960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1" w:name="3232"/>
            <w:bookmarkEnd w:id="1961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2" w:name="3233"/>
            <w:bookmarkStart w:id="1963" w:name="3233"/>
            <w:bookmarkEnd w:id="196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4" w:name="3236"/>
            <w:bookmarkStart w:id="1965" w:name="3234"/>
            <w:bookmarkStart w:id="1966" w:name="3236"/>
            <w:bookmarkStart w:id="1967" w:name="3234"/>
            <w:bookmarkEnd w:id="1966"/>
            <w:bookmarkEnd w:id="196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8" w:name="3237"/>
            <w:bookmarkStart w:id="1969" w:name="3237"/>
            <w:bookmarkEnd w:id="196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0" w:name="3238"/>
            <w:bookmarkStart w:id="1971" w:name="3238"/>
            <w:bookmarkEnd w:id="19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2" w:name="3239"/>
            <w:bookmarkStart w:id="1973" w:name="3239"/>
            <w:bookmarkEnd w:id="19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4" w:name="3240"/>
            <w:bookmarkStart w:id="1975" w:name="3240"/>
            <w:bookmarkEnd w:id="197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6" w:name="3241"/>
            <w:bookmarkEnd w:id="1976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3242"/>
            <w:bookmarkEnd w:id="1977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78" w:name="3243"/>
            <w:bookmarkStart w:id="1979" w:name="3243"/>
            <w:bookmarkEnd w:id="197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0" w:name="3246"/>
            <w:bookmarkStart w:id="1981" w:name="3244"/>
            <w:bookmarkStart w:id="1982" w:name="3246"/>
            <w:bookmarkStart w:id="1983" w:name="3244"/>
            <w:bookmarkEnd w:id="1982"/>
            <w:bookmarkEnd w:id="198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4" w:name="3247"/>
            <w:bookmarkStart w:id="1985" w:name="3247"/>
            <w:bookmarkEnd w:id="198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6" w:name="3248"/>
            <w:bookmarkStart w:id="1987" w:name="3248"/>
            <w:bookmarkEnd w:id="19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8" w:name="3249"/>
            <w:bookmarkStart w:id="1989" w:name="3249"/>
            <w:bookmarkEnd w:id="1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0" w:name="3250"/>
            <w:bookmarkStart w:id="1991" w:name="3250"/>
            <w:bookmarkEnd w:id="199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2" w:name="3251"/>
            <w:bookmarkEnd w:id="1992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3" w:name="3252"/>
            <w:bookmarkEnd w:id="1993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4" w:name="3253"/>
            <w:bookmarkStart w:id="1995" w:name="3253"/>
            <w:bookmarkEnd w:id="199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96" w:name="3256"/>
            <w:bookmarkStart w:id="1997" w:name="3254"/>
            <w:bookmarkStart w:id="1998" w:name="3256"/>
            <w:bookmarkStart w:id="1999" w:name="3254"/>
            <w:bookmarkEnd w:id="1998"/>
            <w:bookmarkEnd w:id="199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00" w:name="3257"/>
            <w:bookmarkStart w:id="2001" w:name="3257"/>
            <w:bookmarkEnd w:id="200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02" w:name="3258"/>
            <w:bookmarkStart w:id="2003" w:name="3258"/>
            <w:bookmarkEnd w:id="200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4" w:name="3259"/>
            <w:bookmarkStart w:id="2005" w:name="3259"/>
            <w:bookmarkEnd w:id="20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6" w:name="3260"/>
            <w:bookmarkStart w:id="2007" w:name="3260"/>
            <w:bookmarkEnd w:id="200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08" w:name="3261"/>
            <w:bookmarkEnd w:id="2008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9" w:name="3262"/>
            <w:bookmarkEnd w:id="2009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10" w:name="3263"/>
            <w:bookmarkStart w:id="2011" w:name="3263"/>
            <w:bookmarkEnd w:id="201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12" w:name="3266"/>
            <w:bookmarkStart w:id="2013" w:name="3264"/>
            <w:bookmarkStart w:id="2014" w:name="3266"/>
            <w:bookmarkStart w:id="2015" w:name="3264"/>
            <w:bookmarkEnd w:id="2014"/>
            <w:bookmarkEnd w:id="201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16" w:name="3267"/>
            <w:bookmarkStart w:id="2017" w:name="3267"/>
            <w:bookmarkEnd w:id="201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18" w:name="3268"/>
            <w:bookmarkStart w:id="2019" w:name="3268"/>
            <w:bookmarkEnd w:id="20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20" w:name="3269"/>
            <w:bookmarkStart w:id="2021" w:name="3269"/>
            <w:bookmarkEnd w:id="20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22" w:name="3270"/>
            <w:bookmarkStart w:id="2023" w:name="3270"/>
            <w:bookmarkEnd w:id="2023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bookmarkStart w:id="2024" w:name="3271"/>
      <w:bookmarkStart w:id="2025" w:name="3271"/>
      <w:bookmarkEnd w:id="2025"/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sz w:val="27"/>
          <w:szCs w:val="27"/>
          <w:lang w:val="uk-UA"/>
        </w:rPr>
        <w:t>Директор ДП «Елегія» КП ТМР «Тростянецьке ЖЕУ»</w:t>
        <w:tab/>
      </w:r>
      <w:r>
        <w:rPr>
          <w:b/>
          <w:lang w:val="uk-UA"/>
        </w:rPr>
        <w:tab/>
        <w:t xml:space="preserve">                  Наталія ОГРИЗКО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280"/>
              <w:jc w:val="right"/>
              <w:rPr/>
            </w:pPr>
            <w:r>
              <w:rPr/>
            </w:r>
            <w:bookmarkStart w:id="2026" w:name="8464"/>
            <w:bookmarkStart w:id="2027" w:name="8463"/>
            <w:bookmarkStart w:id="2028" w:name="8464"/>
            <w:bookmarkStart w:id="2029" w:name="8463"/>
            <w:bookmarkEnd w:id="2028"/>
            <w:bookmarkEnd w:id="2029"/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2030" w:name="3422"/>
      <w:bookmarkEnd w:id="2030"/>
      <w:r>
        <w:rPr/>
        <w:t>Інформація</w:t>
        <w:br/>
        <w:t xml:space="preserve">до фінансового плану на </w:t>
      </w:r>
      <w:r>
        <w:rPr>
          <w:lang w:val="uk-UA"/>
        </w:rPr>
        <w:t>2025</w:t>
      </w:r>
      <w:r>
        <w:rPr/>
        <w:t xml:space="preserve"> рік</w:t>
      </w:r>
    </w:p>
    <w:p>
      <w:pPr>
        <w:pStyle w:val="Style16"/>
        <w:jc w:val="center"/>
        <w:rPr/>
      </w:pPr>
      <w:bookmarkStart w:id="2031" w:name="3423"/>
      <w:bookmarkEnd w:id="2031"/>
      <w:r>
        <w:rPr/>
        <w:t>_</w:t>
      </w:r>
      <w:r>
        <w:rPr>
          <w:u w:val="single"/>
          <w:lang w:val="uk-UA"/>
        </w:rPr>
        <w:t>ДП «Елегія» КП ТМР «Тростянецьке ЖЕУ»</w:t>
      </w: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3426"/>
            <w:bookmarkStart w:id="2033" w:name="3424"/>
            <w:bookmarkEnd w:id="2032"/>
            <w:bookmarkEnd w:id="2033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3427"/>
            <w:bookmarkEnd w:id="2034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3430"/>
            <w:bookmarkStart w:id="2036" w:name="3428"/>
            <w:bookmarkEnd w:id="2035"/>
            <w:bookmarkEnd w:id="2036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3431"/>
            <w:bookmarkEnd w:id="2037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3432"/>
            <w:bookmarkEnd w:id="2038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3433"/>
            <w:bookmarkEnd w:id="2039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3434"/>
            <w:bookmarkEnd w:id="2040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1" w:name="3437"/>
            <w:bookmarkStart w:id="2042" w:name="3435"/>
            <w:bookmarkEnd w:id="2041"/>
            <w:bookmarkEnd w:id="2042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3" w:name="3438"/>
            <w:bookmarkEnd w:id="204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4" w:name="3439"/>
            <w:bookmarkEnd w:id="204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45" w:name="3440"/>
            <w:bookmarkEnd w:id="2045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6" w:name="3441"/>
            <w:bookmarkEnd w:id="2046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7" w:name="3444"/>
            <w:bookmarkStart w:id="2048" w:name="3442"/>
            <w:bookmarkEnd w:id="2047"/>
            <w:bookmarkEnd w:id="2048"/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49" w:name="3445"/>
            <w:bookmarkStart w:id="2050" w:name="3445"/>
            <w:bookmarkEnd w:id="205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1" w:name="3446"/>
            <w:bookmarkEnd w:id="2051"/>
            <w:r>
              <w:rPr>
                <w:sz w:val="20"/>
                <w:szCs w:val="20"/>
                <w:lang w:val="uk-UA"/>
              </w:rPr>
              <w:t>166,67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52" w:name="3461"/>
            <w:bookmarkStart w:id="2053" w:name="3447"/>
            <w:bookmarkEnd w:id="2052"/>
            <w:bookmarkEnd w:id="2053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4" w:name="3462"/>
            <w:bookmarkEnd w:id="205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5" w:name="3465"/>
            <w:bookmarkStart w:id="2056" w:name="3463"/>
            <w:bookmarkEnd w:id="2055"/>
            <w:bookmarkEnd w:id="205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57" w:name="3466"/>
            <w:bookmarkStart w:id="2058" w:name="3466"/>
            <w:bookmarkEnd w:id="205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9" w:name="3467"/>
            <w:bookmarkEnd w:id="2059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60" w:name="3468"/>
            <w:bookmarkEnd w:id="2060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1" w:name="3469"/>
            <w:bookmarkEnd w:id="2061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2" w:name="3472"/>
            <w:bookmarkStart w:id="2063" w:name="3470"/>
            <w:bookmarkEnd w:id="2062"/>
            <w:bookmarkEnd w:id="2063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64" w:name="3473"/>
            <w:bookmarkStart w:id="2065" w:name="3473"/>
            <w:bookmarkEnd w:id="206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6" w:name="3474"/>
            <w:bookmarkEnd w:id="2066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67" w:name="3475"/>
            <w:bookmarkEnd w:id="206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8" w:name="3476"/>
            <w:bookmarkEnd w:id="2068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9" w:name="3479"/>
            <w:bookmarkStart w:id="2070" w:name="3477"/>
            <w:bookmarkEnd w:id="2069"/>
            <w:bookmarkEnd w:id="2070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71" w:name="3480"/>
            <w:bookmarkStart w:id="2072" w:name="3480"/>
            <w:bookmarkEnd w:id="207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3" w:name="3481"/>
            <w:bookmarkEnd w:id="2073"/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74" w:name="3482"/>
            <w:bookmarkEnd w:id="2074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5" w:name="3483"/>
            <w:bookmarkEnd w:id="2075"/>
            <w:r>
              <w:rPr>
                <w:sz w:val="20"/>
                <w:szCs w:val="20"/>
                <w:lang w:val="uk-UA"/>
              </w:rPr>
              <w:t>1135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6" w:name="3486"/>
            <w:bookmarkStart w:id="2077" w:name="3484"/>
            <w:bookmarkEnd w:id="2076"/>
            <w:bookmarkEnd w:id="2077"/>
            <w:r>
              <w:rPr>
                <w:sz w:val="20"/>
                <w:szCs w:val="20"/>
                <w:lang w:val="uk-UA"/>
              </w:rPr>
              <w:t>2157,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78" w:name="3487"/>
            <w:bookmarkStart w:id="2079" w:name="3487"/>
            <w:bookmarkEnd w:id="207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0" w:name="3488"/>
            <w:bookmarkEnd w:id="2080"/>
            <w:r>
              <w:rPr>
                <w:sz w:val="20"/>
                <w:szCs w:val="20"/>
                <w:lang w:val="uk-UA"/>
              </w:rPr>
              <w:t>189,99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81" w:name="3503"/>
            <w:bookmarkStart w:id="2082" w:name="3489"/>
            <w:bookmarkEnd w:id="2081"/>
            <w:bookmarkEnd w:id="2082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3" w:name="3504"/>
            <w:bookmarkEnd w:id="2083"/>
            <w:r>
              <w:rPr>
                <w:sz w:val="20"/>
                <w:szCs w:val="20"/>
                <w:lang w:val="uk-UA"/>
              </w:rPr>
              <w:t>205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4" w:name="3507"/>
            <w:bookmarkStart w:id="2085" w:name="3505"/>
            <w:bookmarkEnd w:id="2084"/>
            <w:bookmarkEnd w:id="2085"/>
            <w:r>
              <w:rPr>
                <w:sz w:val="20"/>
                <w:szCs w:val="20"/>
                <w:lang w:val="uk-UA"/>
              </w:rPr>
              <w:t>24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86" w:name="3508"/>
            <w:bookmarkStart w:id="2087" w:name="3508"/>
            <w:bookmarkEnd w:id="208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8" w:name="3509"/>
            <w:bookmarkEnd w:id="2088"/>
            <w:r>
              <w:rPr>
                <w:sz w:val="20"/>
                <w:szCs w:val="20"/>
                <w:lang w:val="uk-UA"/>
              </w:rPr>
              <w:t>117,07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89" w:name="3510"/>
            <w:bookmarkEnd w:id="2089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0" w:name="3511"/>
            <w:bookmarkEnd w:id="2090"/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1" w:name="3514"/>
            <w:bookmarkStart w:id="2092" w:name="3512"/>
            <w:bookmarkEnd w:id="2091"/>
            <w:bookmarkEnd w:id="2092"/>
            <w:r>
              <w:rPr>
                <w:sz w:val="20"/>
                <w:szCs w:val="20"/>
                <w:lang w:val="uk-UA"/>
              </w:rPr>
              <w:t>496,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93" w:name="3515"/>
            <w:bookmarkStart w:id="2094" w:name="3515"/>
            <w:bookmarkEnd w:id="209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5" w:name="3516"/>
            <w:bookmarkEnd w:id="2095"/>
            <w:r>
              <w:rPr>
                <w:sz w:val="20"/>
                <w:szCs w:val="20"/>
                <w:lang w:val="uk-UA"/>
              </w:rPr>
              <w:t>172,53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96" w:name="3517"/>
            <w:bookmarkEnd w:id="2096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7" w:name="3518"/>
            <w:bookmarkEnd w:id="2097"/>
            <w:r>
              <w:rPr>
                <w:sz w:val="20"/>
                <w:szCs w:val="20"/>
                <w:lang w:val="uk-UA"/>
              </w:rPr>
              <w:t>642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8" w:name="3521"/>
            <w:bookmarkStart w:id="2099" w:name="3519"/>
            <w:bookmarkEnd w:id="2098"/>
            <w:bookmarkEnd w:id="2099"/>
            <w:r>
              <w:rPr>
                <w:sz w:val="20"/>
                <w:szCs w:val="20"/>
                <w:lang w:val="uk-UA"/>
              </w:rPr>
              <w:t>1421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00" w:name="3522"/>
            <w:bookmarkStart w:id="2101" w:name="3522"/>
            <w:bookmarkEnd w:id="210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2" w:name="3523"/>
            <w:bookmarkEnd w:id="2102"/>
            <w:r>
              <w:rPr>
                <w:sz w:val="20"/>
                <w:szCs w:val="20"/>
                <w:lang w:val="uk-UA"/>
              </w:rPr>
              <w:t>221,06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3" w:name="3524"/>
            <w:bookmarkEnd w:id="2103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04" w:name="3525"/>
            <w:bookmarkStart w:id="2105" w:name="3525"/>
            <w:bookmarkEnd w:id="2105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06" w:name="3528"/>
            <w:bookmarkStart w:id="2107" w:name="3526"/>
            <w:bookmarkStart w:id="2108" w:name="3528"/>
            <w:bookmarkStart w:id="2109" w:name="3526"/>
            <w:bookmarkEnd w:id="2108"/>
            <w:bookmarkEnd w:id="2109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10" w:name="3529"/>
            <w:bookmarkStart w:id="2111" w:name="3529"/>
            <w:bookmarkEnd w:id="211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12" w:name="3530"/>
            <w:bookmarkStart w:id="2113" w:name="3530"/>
            <w:bookmarkEnd w:id="211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4" w:name="3545"/>
            <w:bookmarkStart w:id="2115" w:name="3531"/>
            <w:bookmarkEnd w:id="2114"/>
            <w:bookmarkEnd w:id="211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16" w:name="3546"/>
            <w:bookmarkStart w:id="2117" w:name="3546"/>
            <w:bookmarkEnd w:id="2117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18" w:name="3549"/>
            <w:bookmarkStart w:id="2119" w:name="3547"/>
            <w:bookmarkStart w:id="2120" w:name="3549"/>
            <w:bookmarkStart w:id="2121" w:name="3547"/>
            <w:bookmarkEnd w:id="2120"/>
            <w:bookmarkEnd w:id="2121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22" w:name="3550"/>
            <w:bookmarkStart w:id="2123" w:name="3550"/>
            <w:bookmarkEnd w:id="212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24" w:name="3551"/>
            <w:bookmarkStart w:id="2125" w:name="3551"/>
            <w:bookmarkEnd w:id="212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6" w:name="3552"/>
            <w:bookmarkEnd w:id="212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27" w:name="3553"/>
            <w:bookmarkStart w:id="2128" w:name="3553"/>
            <w:bookmarkEnd w:id="2128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29" w:name="3556"/>
            <w:bookmarkStart w:id="2130" w:name="3554"/>
            <w:bookmarkStart w:id="2131" w:name="3556"/>
            <w:bookmarkStart w:id="2132" w:name="3554"/>
            <w:bookmarkEnd w:id="2131"/>
            <w:bookmarkEnd w:id="2132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33" w:name="3557"/>
            <w:bookmarkStart w:id="2134" w:name="3557"/>
            <w:bookmarkEnd w:id="213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35" w:name="3558"/>
            <w:bookmarkStart w:id="2136" w:name="3558"/>
            <w:bookmarkEnd w:id="213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7" w:name="3559"/>
            <w:bookmarkEnd w:id="213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38" w:name="3560"/>
            <w:bookmarkStart w:id="2139" w:name="3560"/>
            <w:bookmarkEnd w:id="2139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40" w:name="3563"/>
            <w:bookmarkStart w:id="2141" w:name="3561"/>
            <w:bookmarkStart w:id="2142" w:name="3563"/>
            <w:bookmarkStart w:id="2143" w:name="3561"/>
            <w:bookmarkEnd w:id="2142"/>
            <w:bookmarkEnd w:id="2143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44" w:name="3564"/>
            <w:bookmarkStart w:id="2145" w:name="3564"/>
            <w:bookmarkEnd w:id="214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46" w:name="3565"/>
            <w:bookmarkStart w:id="2147" w:name="3565"/>
            <w:bookmarkEnd w:id="214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48" w:name="3566"/>
            <w:bookmarkEnd w:id="2148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49" w:name="3567"/>
            <w:bookmarkStart w:id="2150" w:name="3567"/>
            <w:bookmarkEnd w:id="2150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51" w:name="3570"/>
            <w:bookmarkStart w:id="2152" w:name="3568"/>
            <w:bookmarkStart w:id="2153" w:name="3570"/>
            <w:bookmarkStart w:id="2154" w:name="3568"/>
            <w:bookmarkEnd w:id="2153"/>
            <w:bookmarkEnd w:id="2154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55" w:name="3571"/>
            <w:bookmarkStart w:id="2156" w:name="3571"/>
            <w:bookmarkEnd w:id="215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57" w:name="3572"/>
            <w:bookmarkStart w:id="2158" w:name="3572"/>
            <w:bookmarkEnd w:id="215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59" w:name="3587"/>
            <w:bookmarkStart w:id="2160" w:name="3573"/>
            <w:bookmarkEnd w:id="2159"/>
            <w:bookmarkEnd w:id="2160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1" w:name="3588"/>
            <w:bookmarkEnd w:id="2161"/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2" w:name="3591"/>
            <w:bookmarkStart w:id="2163" w:name="3589"/>
            <w:bookmarkEnd w:id="2162"/>
            <w:bookmarkEnd w:id="2163"/>
            <w:r>
              <w:rPr>
                <w:sz w:val="20"/>
                <w:szCs w:val="20"/>
                <w:lang w:val="uk-UA"/>
              </w:rPr>
              <w:t>23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64" w:name="3592"/>
            <w:bookmarkStart w:id="2165" w:name="3592"/>
            <w:bookmarkEnd w:id="216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6" w:name="3593"/>
            <w:bookmarkEnd w:id="2166"/>
            <w:r>
              <w:rPr>
                <w:sz w:val="20"/>
                <w:szCs w:val="20"/>
                <w:lang w:val="uk-UA"/>
              </w:rPr>
              <w:t>117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67" w:name="3594"/>
            <w:bookmarkEnd w:id="2167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8" w:name="3595"/>
            <w:bookmarkEnd w:id="2168"/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9" w:name="3598"/>
            <w:bookmarkStart w:id="2170" w:name="3596"/>
            <w:bookmarkEnd w:id="2169"/>
            <w:bookmarkEnd w:id="2170"/>
            <w:r>
              <w:rPr>
                <w:sz w:val="20"/>
                <w:szCs w:val="20"/>
                <w:lang w:val="uk-UA"/>
              </w:rPr>
              <w:t>23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171" w:name="3599"/>
            <w:bookmarkStart w:id="2172" w:name="3599"/>
            <w:bookmarkEnd w:id="217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3" w:name="3600"/>
            <w:bookmarkEnd w:id="2173"/>
            <w:r>
              <w:rPr>
                <w:sz w:val="20"/>
                <w:szCs w:val="20"/>
                <w:lang w:val="uk-UA"/>
              </w:rPr>
              <w:t>117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74" w:name="3601"/>
            <w:bookmarkEnd w:id="2174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5" w:name="3602"/>
            <w:bookmarkStart w:id="2176" w:name="3602"/>
            <w:bookmarkEnd w:id="2176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7" w:name="3605"/>
            <w:bookmarkStart w:id="2178" w:name="3603"/>
            <w:bookmarkStart w:id="2179" w:name="3605"/>
            <w:bookmarkStart w:id="2180" w:name="3603"/>
            <w:bookmarkEnd w:id="2179"/>
            <w:bookmarkEnd w:id="2180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81" w:name="3606"/>
            <w:bookmarkStart w:id="2182" w:name="3606"/>
            <w:bookmarkEnd w:id="218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83" w:name="3607"/>
            <w:bookmarkStart w:id="2184" w:name="3607"/>
            <w:bookmarkEnd w:id="218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85" w:name="3608"/>
            <w:bookmarkEnd w:id="2185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86" w:name="3609"/>
            <w:bookmarkStart w:id="2187" w:name="3609"/>
            <w:bookmarkEnd w:id="2187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88" w:name="3612"/>
            <w:bookmarkStart w:id="2189" w:name="3610"/>
            <w:bookmarkStart w:id="2190" w:name="3612"/>
            <w:bookmarkStart w:id="2191" w:name="3610"/>
            <w:bookmarkEnd w:id="2190"/>
            <w:bookmarkEnd w:id="2191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2" w:name="3613"/>
            <w:bookmarkStart w:id="2193" w:name="3613"/>
            <w:bookmarkEnd w:id="219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4" w:name="3614"/>
            <w:bookmarkStart w:id="2195" w:name="3614"/>
            <w:bookmarkEnd w:id="219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96" w:name="3615"/>
            <w:bookmarkEnd w:id="2196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7" w:name="3616"/>
            <w:bookmarkEnd w:id="2197"/>
            <w:r>
              <w:rPr>
                <w:sz w:val="20"/>
                <w:szCs w:val="20"/>
                <w:lang w:val="uk-UA"/>
              </w:rPr>
              <w:t>117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8" w:name="3619"/>
            <w:bookmarkStart w:id="2199" w:name="3617"/>
            <w:bookmarkEnd w:id="2198"/>
            <w:bookmarkEnd w:id="2199"/>
            <w:r>
              <w:rPr>
                <w:sz w:val="20"/>
                <w:szCs w:val="20"/>
                <w:lang w:val="uk-UA"/>
              </w:rPr>
              <w:t>184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200" w:name="3620"/>
            <w:bookmarkStart w:id="2201" w:name="3620"/>
            <w:bookmarkEnd w:id="220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2" w:name="3621"/>
            <w:bookmarkEnd w:id="2202"/>
            <w:r>
              <w:rPr>
                <w:sz w:val="20"/>
                <w:szCs w:val="20"/>
                <w:lang w:val="uk-UA"/>
              </w:rPr>
              <w:t>157,2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03" w:name="3622"/>
            <w:bookmarkEnd w:id="2203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4" w:name="3623"/>
            <w:bookmarkEnd w:id="2204"/>
            <w:r>
              <w:rPr>
                <w:sz w:val="20"/>
                <w:szCs w:val="20"/>
                <w:lang w:val="uk-UA"/>
              </w:rPr>
              <w:t>9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5" w:name="3626"/>
            <w:bookmarkStart w:id="2206" w:name="3624"/>
            <w:bookmarkEnd w:id="2205"/>
            <w:bookmarkEnd w:id="2206"/>
            <w:r>
              <w:rPr>
                <w:sz w:val="20"/>
                <w:szCs w:val="20"/>
                <w:lang w:val="uk-UA"/>
              </w:rPr>
              <w:t>10399,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207" w:name="3627"/>
            <w:bookmarkStart w:id="2208" w:name="3627"/>
            <w:bookmarkEnd w:id="220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9" w:name="3628"/>
            <w:bookmarkEnd w:id="2209"/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bookmarkStart w:id="2210" w:name="3733"/>
            <w:bookmarkStart w:id="2211" w:name="3629"/>
            <w:bookmarkEnd w:id="2210"/>
            <w:bookmarkEnd w:id="2211"/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12" w:name="3734"/>
            <w:bookmarkEnd w:id="2212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3735"/>
            <w:bookmarkEnd w:id="2213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3736"/>
            <w:bookmarkEnd w:id="2214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15" w:name="3737"/>
            <w:bookmarkEnd w:id="2215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16" w:name="3738"/>
            <w:bookmarkEnd w:id="2216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17" w:name="3739"/>
            <w:bookmarkEnd w:id="2217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3740"/>
            <w:bookmarkEnd w:id="2218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3741"/>
            <w:bookmarkEnd w:id="2219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0" w:name="3742"/>
            <w:bookmarkEnd w:id="2220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3743"/>
            <w:bookmarkEnd w:id="2221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2" w:name="3744"/>
            <w:bookmarkEnd w:id="2222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3" w:name="3745"/>
            <w:bookmarkEnd w:id="2223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4" w:name="3746"/>
            <w:bookmarkEnd w:id="2224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3747"/>
            <w:bookmarkEnd w:id="2225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6" w:name="3748"/>
            <w:bookmarkEnd w:id="22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7" w:name="3749"/>
            <w:bookmarkEnd w:id="22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8" w:name="3750"/>
            <w:bookmarkEnd w:id="22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9" w:name="3751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0" w:name="3752"/>
            <w:bookmarkEnd w:id="2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1" w:name="3753"/>
            <w:bookmarkEnd w:id="22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2" w:name="3754"/>
            <w:bookmarkEnd w:id="2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3" w:name="3755"/>
            <w:bookmarkEnd w:id="22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4" w:name="3756"/>
            <w:bookmarkEnd w:id="22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3757"/>
            <w:bookmarkEnd w:id="22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6" w:name="3758"/>
            <w:bookmarkEnd w:id="22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7" w:name="3759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8" w:name="3760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9" w:name="3761"/>
            <w:bookmarkEnd w:id="22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0" w:name="3762"/>
            <w:bookmarkEnd w:id="2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3763"/>
            <w:bookmarkEnd w:id="22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2" w:name="3764"/>
            <w:bookmarkEnd w:id="22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3" w:name="3765"/>
            <w:bookmarkEnd w:id="22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4" w:name="3766"/>
            <w:bookmarkEnd w:id="22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3767"/>
            <w:bookmarkEnd w:id="22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6" w:name="3768"/>
            <w:bookmarkEnd w:id="2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7" w:name="3769"/>
            <w:bookmarkEnd w:id="2247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8" w:name="8446"/>
            <w:bookmarkEnd w:id="2248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9" w:name="8445"/>
            <w:bookmarkEnd w:id="2249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0" w:name="8444"/>
            <w:bookmarkEnd w:id="225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3773"/>
            <w:bookmarkEnd w:id="2251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3774"/>
            <w:bookmarkEnd w:id="2252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3" w:name="3775"/>
            <w:bookmarkEnd w:id="2253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bookmarkStart w:id="2254" w:name="3776"/>
            <w:bookmarkEnd w:id="2254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3777"/>
            <w:bookmarkEnd w:id="2255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56" w:name="3778"/>
            <w:bookmarkEnd w:id="2256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57" w:name="3779"/>
            <w:bookmarkEnd w:id="2257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58" w:name="3780"/>
            <w:bookmarkEnd w:id="2258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59" w:name="3781"/>
            <w:bookmarkEnd w:id="2259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0" w:name="3782"/>
            <w:bookmarkEnd w:id="2260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3783"/>
            <w:bookmarkEnd w:id="2261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2" w:name="3784"/>
            <w:bookmarkEnd w:id="2262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3" w:name="3785"/>
            <w:bookmarkEnd w:id="2263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4" w:name="3786"/>
            <w:bookmarkEnd w:id="2264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65" w:name="3787"/>
            <w:bookmarkEnd w:id="2265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6" w:name="3788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7" w:name="3789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8" w:name="3790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9" w:name="3791"/>
            <w:bookmarkEnd w:id="2269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70" w:name="3792"/>
            <w:bookmarkEnd w:id="2270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3793"/>
            <w:bookmarkEnd w:id="2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2" w:name="3794"/>
            <w:bookmarkEnd w:id="2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3" w:name="3795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4" w:name="3796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75" w:name="3797"/>
            <w:bookmarkEnd w:id="22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6" w:name="3798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7" w:name="3799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8" w:name="3800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9" w:name="3801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80" w:name="3802"/>
            <w:bookmarkEnd w:id="2280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3803"/>
            <w:bookmarkEnd w:id="2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2" w:name="3804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3" w:name="3805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4" w:name="3806"/>
            <w:bookmarkEnd w:id="2284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85" w:name="3807"/>
            <w:bookmarkEnd w:id="2285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6" w:name="3808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7" w:name="3809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8" w:name="3810"/>
            <w:bookmarkEnd w:id="2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9" w:name="3811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90" w:name="3812"/>
            <w:bookmarkEnd w:id="22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3813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2" w:name="3814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3815"/>
            <w:bookmarkEnd w:id="22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3816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95" w:name="3817"/>
            <w:bookmarkEnd w:id="2295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3818"/>
            <w:bookmarkEnd w:id="2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3819"/>
            <w:bookmarkEnd w:id="22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3820"/>
            <w:bookmarkEnd w:id="22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3821"/>
            <w:bookmarkEnd w:id="2299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00" w:name="3822"/>
            <w:bookmarkEnd w:id="2300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3823"/>
            <w:bookmarkEnd w:id="2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2" w:name="3824"/>
            <w:bookmarkEnd w:id="2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3" w:name="3825"/>
            <w:bookmarkEnd w:id="2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4" w:name="3826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05" w:name="3827"/>
            <w:bookmarkEnd w:id="23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6" w:name="3828"/>
            <w:bookmarkEnd w:id="23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7" w:name="3829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8" w:name="3830"/>
            <w:bookmarkEnd w:id="23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9" w:name="3831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10" w:name="3832"/>
            <w:bookmarkEnd w:id="231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1" w:name="3833"/>
            <w:bookmarkEnd w:id="2311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2" w:name="3834"/>
            <w:bookmarkEnd w:id="231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3" w:name="3835"/>
            <w:bookmarkEnd w:id="231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4" w:name="3836"/>
            <w:bookmarkEnd w:id="231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74"/>
        <w:gridCol w:w="469"/>
        <w:gridCol w:w="316"/>
        <w:gridCol w:w="350"/>
        <w:gridCol w:w="416"/>
        <w:gridCol w:w="428"/>
        <w:gridCol w:w="966"/>
        <w:gridCol w:w="316"/>
        <w:gridCol w:w="937"/>
        <w:gridCol w:w="416"/>
        <w:gridCol w:w="428"/>
        <w:gridCol w:w="766"/>
        <w:gridCol w:w="416"/>
        <w:gridCol w:w="416"/>
        <w:gridCol w:w="416"/>
        <w:gridCol w:w="428"/>
        <w:gridCol w:w="616"/>
        <w:gridCol w:w="416"/>
        <w:gridCol w:w="416"/>
        <w:gridCol w:w="416"/>
        <w:gridCol w:w="428"/>
        <w:gridCol w:w="616"/>
        <w:gridCol w:w="416"/>
        <w:gridCol w:w="416"/>
        <w:gridCol w:w="416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315" w:name="_Hlk155624918"/>
            <w:bookmarkStart w:id="2316" w:name="_Hlk155624679"/>
            <w:bookmarkStart w:id="2317" w:name="3968"/>
            <w:bookmarkEnd w:id="2315"/>
            <w:bookmarkEnd w:id="2316"/>
            <w:bookmarkEnd w:id="2317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  <w:r>
              <w:rPr>
                <w:b/>
                <w:bCs/>
                <w:lang w:val="uk-UA"/>
              </w:rPr>
              <w:t xml:space="preserve"> за 2024 рік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2318" w:name="_Hlk155624918"/>
            <w:bookmarkStart w:id="2319" w:name="3969"/>
            <w:bookmarkEnd w:id="2318"/>
            <w:bookmarkEnd w:id="2319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0" w:name="3970"/>
            <w:bookmarkStart w:id="2321" w:name="_Hlk155624799"/>
            <w:bookmarkEnd w:id="2320"/>
            <w:bookmarkEnd w:id="2321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2" w:name="3971"/>
            <w:bookmarkEnd w:id="2322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3" w:name="3972"/>
            <w:bookmarkEnd w:id="2323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4" w:name="3973"/>
            <w:bookmarkEnd w:id="2324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5" w:name="3974"/>
            <w:bookmarkEnd w:id="2325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326" w:name="3975"/>
            <w:bookmarkEnd w:id="2326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7" w:name="3976"/>
            <w:bookmarkEnd w:id="2327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8" w:name="3977"/>
            <w:bookmarkEnd w:id="2328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29" w:name="3978"/>
            <w:bookmarkEnd w:id="2329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330" w:name="3979"/>
            <w:bookmarkEnd w:id="2330"/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31" w:name="3980"/>
            <w:bookmarkEnd w:id="2331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332" w:name="3981"/>
            <w:bookmarkEnd w:id="2332"/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33" w:name="3982"/>
            <w:bookmarkEnd w:id="2333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bookmarkStart w:id="2334" w:name="3983"/>
            <w:bookmarkEnd w:id="2334"/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35" w:name="3984"/>
            <w:bookmarkEnd w:id="2335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bookmarkStart w:id="2336" w:name="3985"/>
            <w:bookmarkEnd w:id="2336"/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37" w:name="3986"/>
            <w:bookmarkEnd w:id="2337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8" w:name="3987"/>
            <w:bookmarkEnd w:id="2338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9" w:name="3988"/>
            <w:bookmarkEnd w:id="2339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0" w:name="3989"/>
            <w:bookmarkEnd w:id="2340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1" w:name="3990"/>
            <w:bookmarkEnd w:id="2341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2" w:name="3991"/>
            <w:bookmarkEnd w:id="2342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3" w:name="3992"/>
            <w:bookmarkEnd w:id="2343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4" w:name="3993"/>
            <w:bookmarkEnd w:id="2344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3994"/>
            <w:bookmarkEnd w:id="2345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6" w:name="3995"/>
            <w:bookmarkEnd w:id="2346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7" w:name="3996"/>
            <w:bookmarkEnd w:id="2347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8" w:name="3997"/>
            <w:bookmarkEnd w:id="2348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9" w:name="3998"/>
            <w:bookmarkEnd w:id="2349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0" w:name="3999"/>
            <w:bookmarkEnd w:id="2350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4000"/>
            <w:bookmarkEnd w:id="2351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4001"/>
            <w:bookmarkEnd w:id="2352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4002"/>
            <w:bookmarkEnd w:id="2353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4" w:name="4003"/>
            <w:bookmarkEnd w:id="2354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5" w:name="4004"/>
            <w:bookmarkEnd w:id="2355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6" w:name="4005"/>
            <w:bookmarkEnd w:id="2356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7" w:name="4006"/>
            <w:bookmarkEnd w:id="2357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8" w:name="4007"/>
            <w:bookmarkEnd w:id="2358"/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9" w:name="4008"/>
            <w:bookmarkEnd w:id="2359"/>
            <w:r>
              <w:rPr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0" w:name="4009"/>
            <w:bookmarkEnd w:id="2360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1" w:name="4010"/>
            <w:bookmarkEnd w:id="2361"/>
            <w:r>
              <w:rPr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2" w:name="4011"/>
            <w:bookmarkEnd w:id="2362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3" w:name="4012"/>
            <w:bookmarkEnd w:id="2363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4" w:name="4013"/>
            <w:bookmarkEnd w:id="2364"/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5" w:name="4014"/>
            <w:bookmarkEnd w:id="2365"/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6" w:name="4015"/>
            <w:bookmarkEnd w:id="2366"/>
            <w:r>
              <w:rPr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7" w:name="4016"/>
            <w:bookmarkEnd w:id="2367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8" w:name="4017"/>
            <w:bookmarkEnd w:id="2368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9" w:name="4018"/>
            <w:bookmarkEnd w:id="2369"/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0" w:name="4019"/>
            <w:bookmarkEnd w:id="2370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1" w:name="4020"/>
            <w:bookmarkEnd w:id="2371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2" w:name="4021"/>
            <w:bookmarkEnd w:id="2372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3" w:name="4022"/>
            <w:bookmarkEnd w:id="2373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4" w:name="4023"/>
            <w:bookmarkEnd w:id="2374"/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5" w:name="4024"/>
            <w:bookmarkEnd w:id="2375"/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6" w:name="4025"/>
            <w:bookmarkEnd w:id="2376"/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7" w:name="4026"/>
            <w:bookmarkEnd w:id="2377"/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8" w:name="4027"/>
            <w:bookmarkEnd w:id="2378"/>
            <w:r>
              <w:rPr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9" w:name="4028"/>
            <w:bookmarkEnd w:id="2379"/>
            <w:r>
              <w:rPr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0" w:name="4029"/>
            <w:bookmarkEnd w:id="2380"/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1" w:name="4030"/>
            <w:bookmarkEnd w:id="2381"/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2" w:name="4031"/>
            <w:bookmarkEnd w:id="2382"/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3" w:name="4032"/>
            <w:bookmarkEnd w:id="2383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4" w:name="4033"/>
            <w:bookmarkEnd w:id="2384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5" w:name="4115"/>
            <w:bookmarkStart w:id="2386" w:name="4034"/>
            <w:bookmarkEnd w:id="2385"/>
            <w:bookmarkEnd w:id="2386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200"/>
              <w:jc w:val="center"/>
              <w:outlineLvl w:val="0"/>
              <w:rPr>
                <w:sz w:val="20"/>
                <w:szCs w:val="20"/>
              </w:rPr>
            </w:pPr>
            <w:bookmarkStart w:id="2387" w:name="4116"/>
            <w:bookmarkEnd w:id="2387"/>
            <w:r>
              <w:rPr>
                <w:sz w:val="20"/>
                <w:szCs w:val="20"/>
              </w:rPr>
              <w:t>Капітальні інвестиції в основні засоби(Центр проживання ВПО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8" w:name="4117"/>
            <w:bookmarkEnd w:id="238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9" w:name="4118"/>
            <w:bookmarkEnd w:id="23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0" w:name="4119"/>
            <w:bookmarkEnd w:id="23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1" w:name="4120"/>
            <w:bookmarkEnd w:id="2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2" w:name="4121"/>
            <w:bookmarkEnd w:id="23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3" w:name="4122"/>
            <w:bookmarkEnd w:id="2393"/>
            <w:r>
              <w:rPr>
                <w:sz w:val="20"/>
                <w:szCs w:val="20"/>
                <w:lang w:val="uk-UA"/>
              </w:rPr>
              <w:t>34321,9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394" w:name="4123"/>
            <w:bookmarkStart w:id="2395" w:name="4123"/>
            <w:bookmarkEnd w:id="2395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96" w:name="4124"/>
            <w:bookmarkStart w:id="2397" w:name="4124"/>
            <w:bookmarkEnd w:id="2397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98" w:name="4125"/>
            <w:bookmarkStart w:id="2399" w:name="4125"/>
            <w:bookmarkEnd w:id="2399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00" w:name="4126"/>
            <w:bookmarkStart w:id="2401" w:name="4126"/>
            <w:bookmarkEnd w:id="2401"/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2" w:name="4127"/>
            <w:bookmarkEnd w:id="2402"/>
            <w:r>
              <w:rPr>
                <w:sz w:val="20"/>
                <w:szCs w:val="20"/>
                <w:lang w:val="uk-UA"/>
              </w:rPr>
              <w:t>1419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03" w:name="4128"/>
            <w:bookmarkStart w:id="2404" w:name="4128"/>
            <w:bookmarkEnd w:id="2404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05" w:name="4129"/>
            <w:bookmarkStart w:id="2406" w:name="4129"/>
            <w:bookmarkEnd w:id="240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07" w:name="4130"/>
            <w:bookmarkStart w:id="2408" w:name="4130"/>
            <w:bookmarkEnd w:id="2408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09" w:name="4131"/>
            <w:bookmarkStart w:id="2410" w:name="4131"/>
            <w:bookmarkEnd w:id="2410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11" w:name="4132"/>
            <w:bookmarkStart w:id="2412" w:name="4132"/>
            <w:bookmarkEnd w:id="2412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13" w:name="4133"/>
            <w:bookmarkStart w:id="2414" w:name="4133"/>
            <w:bookmarkEnd w:id="2414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5" w:name="4134"/>
            <w:bookmarkStart w:id="2416" w:name="4134"/>
            <w:bookmarkEnd w:id="241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7" w:name="4135"/>
            <w:bookmarkStart w:id="2418" w:name="4135"/>
            <w:bookmarkEnd w:id="2418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9" w:name="4136"/>
            <w:bookmarkStart w:id="2420" w:name="4136"/>
            <w:bookmarkEnd w:id="2420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21" w:name="4137"/>
            <w:bookmarkStart w:id="2422" w:name="4137"/>
            <w:bookmarkEnd w:id="2422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3" w:name="4138"/>
            <w:bookmarkEnd w:id="242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4" w:name="4139"/>
            <w:bookmarkEnd w:id="242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5" w:name="4140"/>
            <w:bookmarkEnd w:id="2425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6" w:name="4141"/>
            <w:bookmarkEnd w:id="242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200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монт приміщення готелю м.Тростянець, вул.Заводська,1</w:t>
            </w:r>
            <w:r>
              <w:rPr>
                <w:sz w:val="20"/>
                <w:szCs w:val="20"/>
                <w:lang w:val="uk-UA"/>
              </w:rPr>
              <w:t xml:space="preserve"> 4 повер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сновних засобів та інших НН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27" w:name="4142"/>
            <w:bookmarkEnd w:id="2427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8" w:name="4143"/>
            <w:bookmarkEnd w:id="24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9" w:name="4144"/>
            <w:bookmarkEnd w:id="24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0" w:name="4145"/>
            <w:bookmarkEnd w:id="24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1" w:name="4146"/>
            <w:bookmarkEnd w:id="24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2" w:name="4147"/>
            <w:bookmarkEnd w:id="24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33" w:name="4148"/>
            <w:bookmarkStart w:id="2434" w:name="4148"/>
            <w:bookmarkEnd w:id="2434"/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35" w:name="4149"/>
            <w:bookmarkStart w:id="2436" w:name="4149"/>
            <w:bookmarkEnd w:id="2436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7" w:name="4150"/>
            <w:bookmarkStart w:id="2438" w:name="4150"/>
            <w:bookmarkEnd w:id="2438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9" w:name="4151"/>
            <w:bookmarkStart w:id="2440" w:name="4151"/>
            <w:bookmarkEnd w:id="2440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41" w:name="4152"/>
            <w:bookmarkStart w:id="2442" w:name="4152"/>
            <w:bookmarkEnd w:id="2442"/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43" w:name="4153"/>
            <w:bookmarkStart w:id="2444" w:name="4153"/>
            <w:bookmarkEnd w:id="2444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45" w:name="4154"/>
            <w:bookmarkStart w:id="2446" w:name="4154"/>
            <w:bookmarkEnd w:id="244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47" w:name="4155"/>
            <w:bookmarkStart w:id="2448" w:name="4155"/>
            <w:bookmarkEnd w:id="2448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49" w:name="4156"/>
            <w:bookmarkStart w:id="2450" w:name="4156"/>
            <w:bookmarkEnd w:id="2450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51" w:name="4157"/>
            <w:bookmarkStart w:id="2452" w:name="4157"/>
            <w:bookmarkEnd w:id="2452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53" w:name="4158"/>
            <w:bookmarkStart w:id="2454" w:name="4158"/>
            <w:bookmarkEnd w:id="2454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55" w:name="4159"/>
            <w:bookmarkStart w:id="2456" w:name="4159"/>
            <w:bookmarkEnd w:id="245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57" w:name="4160"/>
            <w:bookmarkStart w:id="2458" w:name="4160"/>
            <w:bookmarkEnd w:id="2458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59" w:name="4161"/>
            <w:bookmarkStart w:id="2460" w:name="4161"/>
            <w:bookmarkEnd w:id="2460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61" w:name="4162"/>
            <w:bookmarkStart w:id="2462" w:name="4162"/>
            <w:bookmarkEnd w:id="2462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63" w:name="4163"/>
            <w:bookmarkStart w:id="2464" w:name="4163"/>
            <w:bookmarkEnd w:id="2464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5" w:name="4164"/>
            <w:bookmarkEnd w:id="24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6" w:name="4165"/>
            <w:bookmarkEnd w:id="24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7" w:name="4166"/>
            <w:bookmarkEnd w:id="24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8" w:name="4167"/>
            <w:bookmarkEnd w:id="246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69" w:name="4168"/>
            <w:bookmarkEnd w:id="2469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0" w:name="4169"/>
            <w:bookmarkEnd w:id="2470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1" w:name="4170"/>
            <w:bookmarkEnd w:id="24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2" w:name="4171"/>
            <w:bookmarkEnd w:id="24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3" w:name="4172"/>
            <w:bookmarkEnd w:id="24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4" w:name="4173"/>
            <w:bookmarkEnd w:id="24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75" w:name="4174"/>
            <w:bookmarkStart w:id="2476" w:name="4174"/>
            <w:bookmarkEnd w:id="2476"/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77" w:name="4175"/>
            <w:bookmarkStart w:id="2478" w:name="4175"/>
            <w:bookmarkEnd w:id="2478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79" w:name="4176"/>
            <w:bookmarkStart w:id="2480" w:name="4176"/>
            <w:bookmarkEnd w:id="2480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81" w:name="4177"/>
            <w:bookmarkStart w:id="2482" w:name="4177"/>
            <w:bookmarkEnd w:id="2482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83" w:name="4178"/>
            <w:bookmarkStart w:id="2484" w:name="4178"/>
            <w:bookmarkEnd w:id="2484"/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85" w:name="4179"/>
            <w:bookmarkStart w:id="2486" w:name="4179"/>
            <w:bookmarkEnd w:id="248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87" w:name="4180"/>
            <w:bookmarkStart w:id="2488" w:name="4180"/>
            <w:bookmarkEnd w:id="2488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89" w:name="4181"/>
            <w:bookmarkStart w:id="2490" w:name="4181"/>
            <w:bookmarkEnd w:id="2490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91" w:name="4182"/>
            <w:bookmarkStart w:id="2492" w:name="4182"/>
            <w:bookmarkEnd w:id="2492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93" w:name="4183"/>
            <w:bookmarkStart w:id="2494" w:name="4183"/>
            <w:bookmarkEnd w:id="2494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95" w:name="4184"/>
            <w:bookmarkStart w:id="2496" w:name="4184"/>
            <w:bookmarkEnd w:id="249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497" w:name="4185"/>
            <w:bookmarkStart w:id="2498" w:name="4185"/>
            <w:bookmarkEnd w:id="2498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99" w:name="4186"/>
            <w:bookmarkStart w:id="2500" w:name="4186"/>
            <w:bookmarkEnd w:id="2500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01" w:name="4187"/>
            <w:bookmarkStart w:id="2502" w:name="4187"/>
            <w:bookmarkEnd w:id="2502"/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03" w:name="4188"/>
            <w:bookmarkStart w:id="2504" w:name="4188"/>
            <w:bookmarkEnd w:id="2504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505" w:name="4189"/>
            <w:bookmarkStart w:id="2506" w:name="4189"/>
            <w:bookmarkEnd w:id="2506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7" w:name="4190"/>
            <w:bookmarkEnd w:id="25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8" w:name="4191"/>
            <w:bookmarkEnd w:id="25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9" w:name="4192"/>
            <w:bookmarkEnd w:id="25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0" w:name="4193"/>
            <w:bookmarkEnd w:id="2510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b/>
          <w:bCs/>
          <w:lang w:val="uk-UA"/>
        </w:rPr>
        <w:t>4. Джерела капітальних інвестицій на 2025 рік</w:t>
      </w:r>
    </w:p>
    <w:tbl>
      <w:tblPr>
        <w:tblW w:w="1549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04"/>
        <w:gridCol w:w="254"/>
        <w:gridCol w:w="1214"/>
        <w:gridCol w:w="1262"/>
        <w:gridCol w:w="616"/>
        <w:gridCol w:w="316"/>
        <w:gridCol w:w="350"/>
        <w:gridCol w:w="87"/>
        <w:gridCol w:w="329"/>
        <w:gridCol w:w="428"/>
        <w:gridCol w:w="615"/>
        <w:gridCol w:w="99"/>
        <w:gridCol w:w="316"/>
        <w:gridCol w:w="926"/>
        <w:gridCol w:w="416"/>
        <w:gridCol w:w="430"/>
        <w:gridCol w:w="447"/>
        <w:gridCol w:w="319"/>
        <w:gridCol w:w="416"/>
        <w:gridCol w:w="416"/>
        <w:gridCol w:w="286"/>
        <w:gridCol w:w="130"/>
        <w:gridCol w:w="443"/>
        <w:gridCol w:w="189"/>
        <w:gridCol w:w="577"/>
        <w:gridCol w:w="385"/>
        <w:gridCol w:w="31"/>
        <w:gridCol w:w="416"/>
        <w:gridCol w:w="416"/>
        <w:gridCol w:w="272"/>
        <w:gridCol w:w="157"/>
        <w:gridCol w:w="799"/>
        <w:gridCol w:w="416"/>
        <w:gridCol w:w="37"/>
        <w:gridCol w:w="379"/>
        <w:gridCol w:w="416"/>
        <w:gridCol w:w="374"/>
        <w:gridCol w:w="61"/>
      </w:tblGrid>
      <w:tr>
        <w:trPr/>
        <w:tc>
          <w:tcPr>
            <w:tcW w:w="254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.ремонт 2 поверху готел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мебл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хол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штування центру ВП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4" w:type="dxa"/>
            <w:gridSpan w:val="3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2511" w:name="4194"/>
            <w:bookmarkEnd w:id="2511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  <w:bookmarkStart w:id="2512" w:name="4195"/>
            <w:bookmarkEnd w:id="2512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3" w:name="4196"/>
            <w:bookmarkEnd w:id="251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4" w:name="4197"/>
            <w:bookmarkEnd w:id="2514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5" w:name="4198"/>
            <w:bookmarkEnd w:id="2515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6" w:name="4199"/>
            <w:bookmarkEnd w:id="2516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7" w:name="4200"/>
            <w:bookmarkEnd w:id="2517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8" w:name="4201"/>
            <w:bookmarkEnd w:id="2518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19" w:name="4202"/>
            <w:bookmarkEnd w:id="2519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520" w:name="4203"/>
            <w:bookmarkEnd w:id="2520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521" w:name="4204"/>
            <w:bookmarkEnd w:id="2521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22" w:name="4205"/>
            <w:bookmarkEnd w:id="2522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23" w:name="4206"/>
            <w:bookmarkEnd w:id="2523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4" w:name="4207"/>
            <w:bookmarkEnd w:id="2524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25" w:name="4208"/>
            <w:bookmarkEnd w:id="2525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26" w:name="4209"/>
            <w:bookmarkEnd w:id="2526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527" w:name="4210"/>
            <w:bookmarkEnd w:id="2527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8" w:name="4211"/>
            <w:bookmarkEnd w:id="2528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9" w:name="4212"/>
            <w:bookmarkEnd w:id="2529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0" w:name="4213"/>
            <w:bookmarkEnd w:id="2530"/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1" w:name="4214"/>
            <w:bookmarkEnd w:id="2531"/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2" w:name="4215"/>
            <w:bookmarkEnd w:id="2532"/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3" w:name="4216"/>
            <w:bookmarkEnd w:id="2533"/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4" w:name="4217"/>
            <w:bookmarkEnd w:id="2534"/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5" w:name="4218"/>
            <w:bookmarkEnd w:id="2535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6" w:name="4219"/>
            <w:bookmarkEnd w:id="2536"/>
            <w:r>
              <w:rPr>
                <w:sz w:val="20"/>
                <w:szCs w:val="20"/>
              </w:rPr>
              <w:t>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7" w:name="4220"/>
            <w:bookmarkEnd w:id="2537"/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8" w:name="4221"/>
            <w:bookmarkEnd w:id="2538"/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9" w:name="4222"/>
            <w:bookmarkEnd w:id="2539"/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0" w:name="4223"/>
            <w:bookmarkEnd w:id="2540"/>
            <w:r>
              <w:rPr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1" w:name="4224"/>
            <w:bookmarkEnd w:id="25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42" w:name="4225"/>
            <w:bookmarkEnd w:id="25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3" w:name="4226"/>
            <w:bookmarkEnd w:id="25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4" w:name="4227"/>
            <w:bookmarkEnd w:id="25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5" w:name="4228"/>
            <w:bookmarkEnd w:id="25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6" w:name="4229"/>
            <w:bookmarkEnd w:id="25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7" w:name="4230"/>
            <w:bookmarkEnd w:id="25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8" w:name="4231"/>
            <w:bookmarkEnd w:id="254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9" w:name="4232"/>
            <w:bookmarkEnd w:id="25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0" w:name="4233"/>
            <w:bookmarkEnd w:id="25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1" w:name="4234"/>
            <w:bookmarkEnd w:id="25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2" w:name="4235"/>
            <w:bookmarkEnd w:id="25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3" w:name="4236"/>
            <w:bookmarkEnd w:id="25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4" w:name="4237"/>
            <w:bookmarkEnd w:id="25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55" w:name="4238"/>
            <w:bookmarkEnd w:id="25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6" w:name="4239"/>
            <w:bookmarkEnd w:id="25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7" w:name="4240"/>
            <w:bookmarkEnd w:id="25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8" w:name="4241"/>
            <w:bookmarkEnd w:id="25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9" w:name="4242"/>
            <w:bookmarkEnd w:id="25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0" w:name="4243"/>
            <w:bookmarkEnd w:id="25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1" w:name="4244"/>
            <w:bookmarkEnd w:id="256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2" w:name="4245"/>
            <w:bookmarkEnd w:id="25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3" w:name="4246"/>
            <w:bookmarkEnd w:id="25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4" w:name="4247"/>
            <w:bookmarkEnd w:id="25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5" w:name="4248"/>
            <w:bookmarkEnd w:id="25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6" w:name="4249"/>
            <w:bookmarkEnd w:id="25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7" w:name="4250"/>
            <w:bookmarkEnd w:id="25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68" w:name="4251"/>
            <w:bookmarkEnd w:id="25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9" w:name="4252"/>
            <w:bookmarkEnd w:id="25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0" w:name="4253"/>
            <w:bookmarkEnd w:id="25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1" w:name="4254"/>
            <w:bookmarkEnd w:id="25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2" w:name="4255"/>
            <w:bookmarkEnd w:id="25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3" w:name="4256"/>
            <w:bookmarkEnd w:id="25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4" w:name="4257"/>
            <w:bookmarkEnd w:id="257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5" w:name="4258"/>
            <w:bookmarkEnd w:id="25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6" w:name="4259"/>
            <w:bookmarkEnd w:id="25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7" w:name="4260"/>
            <w:bookmarkEnd w:id="25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8" w:name="4261"/>
            <w:bookmarkEnd w:id="25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9" w:name="4262"/>
            <w:bookmarkEnd w:id="25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0" w:name="4263"/>
            <w:bookmarkEnd w:id="25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81" w:name="4264"/>
            <w:bookmarkEnd w:id="25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2" w:name="4265"/>
            <w:bookmarkEnd w:id="25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3" w:name="4266"/>
            <w:bookmarkEnd w:id="25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4" w:name="4267"/>
            <w:bookmarkEnd w:id="25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5" w:name="4268"/>
            <w:bookmarkEnd w:id="25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6" w:name="4269"/>
            <w:bookmarkEnd w:id="25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7" w:name="4270"/>
            <w:bookmarkEnd w:id="258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8" w:name="4271"/>
            <w:bookmarkEnd w:id="25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9" w:name="4272"/>
            <w:bookmarkEnd w:id="25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0" w:name="4273"/>
            <w:bookmarkEnd w:id="25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1" w:name="4274"/>
            <w:bookmarkEnd w:id="25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2" w:name="4275"/>
            <w:bookmarkEnd w:id="25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3" w:name="4276"/>
            <w:bookmarkEnd w:id="25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94" w:name="4277"/>
            <w:bookmarkEnd w:id="25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5" w:name="4278"/>
            <w:bookmarkEnd w:id="25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6" w:name="4279"/>
            <w:bookmarkEnd w:id="25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7" w:name="4280"/>
            <w:bookmarkEnd w:id="25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8" w:name="4281"/>
            <w:bookmarkEnd w:id="25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9" w:name="4282"/>
            <w:bookmarkEnd w:id="25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0" w:name="4283"/>
            <w:bookmarkEnd w:id="2600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1" w:name="4284"/>
            <w:bookmarkEnd w:id="26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2" w:name="4285"/>
            <w:bookmarkEnd w:id="26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3" w:name="4286"/>
            <w:bookmarkEnd w:id="26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4" w:name="4287"/>
            <w:bookmarkEnd w:id="2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5" w:name="4288"/>
            <w:bookmarkEnd w:id="26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6" w:name="4289"/>
            <w:bookmarkEnd w:id="26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07" w:name="4290"/>
            <w:bookmarkEnd w:id="26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8" w:name="4291"/>
            <w:bookmarkEnd w:id="26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9" w:name="4292"/>
            <w:bookmarkEnd w:id="26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0" w:name="4293"/>
            <w:bookmarkEnd w:id="26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1" w:name="4294"/>
            <w:bookmarkEnd w:id="26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2" w:name="4295"/>
            <w:bookmarkEnd w:id="26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3" w:name="4296"/>
            <w:bookmarkEnd w:id="2613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4" w:name="4297"/>
            <w:bookmarkEnd w:id="26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5" w:name="4298"/>
            <w:bookmarkEnd w:id="26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6" w:name="4299"/>
            <w:bookmarkEnd w:id="26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7" w:name="4300"/>
            <w:bookmarkEnd w:id="26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8" w:name="4301"/>
            <w:bookmarkEnd w:id="26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9" w:name="4302"/>
            <w:bookmarkEnd w:id="26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20" w:name="4303"/>
            <w:bookmarkEnd w:id="26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1" w:name="4304"/>
            <w:bookmarkEnd w:id="26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2" w:name="4305"/>
            <w:bookmarkEnd w:id="26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3" w:name="4306"/>
            <w:bookmarkEnd w:id="26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4" w:name="4307"/>
            <w:bookmarkEnd w:id="2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5" w:name="4308"/>
            <w:bookmarkEnd w:id="26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6" w:name="4309"/>
            <w:bookmarkEnd w:id="2626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7" w:name="4310"/>
            <w:bookmarkEnd w:id="26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8" w:name="4311"/>
            <w:bookmarkEnd w:id="26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9" w:name="4312"/>
            <w:bookmarkEnd w:id="26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0" w:name="4313"/>
            <w:bookmarkEnd w:id="26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1" w:name="4314"/>
            <w:bookmarkEnd w:id="26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32" w:name="4315"/>
            <w:bookmarkEnd w:id="2632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3" w:name="4316"/>
            <w:bookmarkEnd w:id="26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4" w:name="4317"/>
            <w:bookmarkEnd w:id="26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5" w:name="4318"/>
            <w:bookmarkEnd w:id="26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6" w:name="4319"/>
            <w:bookmarkEnd w:id="26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7" w:name="4320"/>
            <w:bookmarkEnd w:id="26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8" w:name="4321"/>
            <w:bookmarkEnd w:id="26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9" w:name="4322"/>
            <w:bookmarkEnd w:id="26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40" w:name="4323"/>
            <w:bookmarkEnd w:id="26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41" w:name="4324"/>
            <w:bookmarkEnd w:id="26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42" w:name="4325"/>
            <w:bookmarkEnd w:id="26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 w:val="44"/>
          <w:szCs w:val="27"/>
          <w:lang w:val="uk-UA"/>
        </w:rPr>
      </w:pPr>
      <w:r>
        <w:rPr>
          <w:b/>
          <w:sz w:val="44"/>
          <w:szCs w:val="27"/>
          <w:lang w:val="uk-UA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7"/>
          <w:szCs w:val="27"/>
          <w:lang w:val="uk-UA"/>
        </w:rPr>
        <w:t>Директор ДП «Елегія» КП ТМР «Тростянецьке ЖЕУ»</w:t>
        <w:tab/>
      </w:r>
      <w:r>
        <w:rPr>
          <w:b/>
          <w:lang w:val="uk-UA"/>
        </w:rPr>
        <w:tab/>
        <w:t xml:space="preserve">                  </w:t>
        <w:tab/>
        <w:t>Наталія ОГРИЗКО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7"/>
          <w:szCs w:val="27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Наталія КОВАЛЬ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15:00Z</dcterms:created>
  <dc:creator>Наталія В. Бурова</dc:creator>
  <dc:description/>
  <cp:keywords/>
  <dc:language>en-US</dc:language>
  <cp:lastModifiedBy>user-tmr</cp:lastModifiedBy>
  <cp:lastPrinted>2024-12-27T11:27:00Z</cp:lastPrinted>
  <dcterms:modified xsi:type="dcterms:W3CDTF">2024-12-27T09:27:00Z</dcterms:modified>
  <cp:revision>62</cp:revision>
  <dc:subject/>
  <dc:title/>
</cp:coreProperties>
</file>